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手套技术领域，且公开了一种触屏手套，包括手套本体，所述手套本体包括织物层、浸塑层、导电层；所述织物层与浸塑层编织连接，所述浸塑层与导电层编织连接；所述织物层内部为空心设置，所述织物层的内部设置有第一填充层、第二填充层；所述第一填充层与第二填充层之间分别设置有第一环形圈、第二环形圈、微型弹簧；所述第一环形圈与第一填充层固定连接。该触屏手套，通过设置的防潮层可以使手套本体具有防潮的性能，可以使手套本体适用在潮湿的环境下，不会受到潮湿的影响，加强了手套本体的使用性能，通过设置的耐磨层可以加强手套本体的耐磨性能，可以避免手套本体在产生摩擦时而受到磨损的影响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6:54:00Z</dcterms:created>
  <dc:creator>wcy</dc:creator>
  <dc:description/>
  <cp:keywords/>
  <dc:language>en-US</dc:language>
  <cp:lastModifiedBy>CDTH</cp:lastModifiedBy>
  <dcterms:modified xsi:type="dcterms:W3CDTF">2022-01-22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4-44-11</vt:lpwstr>
  </property>
  <property fmtid="{D5CDD505-2E9C-101B-9397-08002B2CF9AE}" pid="3" name="isSipo">
    <vt:lpwstr>true</vt:lpwstr>
  </property>
</Properties>
</file>