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触屏手套</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文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60639806"/>
            <w:bookmarkStart w:id="3" w:name="__Fieldmark__8_316063980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潮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60639806"/>
            <w:bookmarkStart w:id="9" w:name="__Fieldmark__10_316063980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60639806"/>
            <w:bookmarkStart w:id="15" w:name="__Fieldmark__12_316063980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3231981020309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夏穆勒电气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40121564140535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60639806"/>
            <w:bookmarkStart w:id="26" w:name="__Fieldmark__19_316063980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永宁县望远工业园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1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60639806"/>
            <w:bookmarkStart w:id="40" w:name="__Fieldmark__32_316063980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60639806"/>
            <w:bookmarkStart w:id="52" w:name="__Fieldmark__44_316063980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60639806"/>
            <w:bookmarkStart w:id="64" w:name="__Fieldmark__60_316063980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60639806"/>
            <w:bookmarkStart w:id="75" w:name="__Fieldmark__74_316063980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60639806"/>
            <w:bookmarkStart w:id="77" w:name="__Fieldmark__75_316063980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60639806"/>
            <w:bookmarkStart w:id="79" w:name="__Fieldmark__76_316063980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60639806"/>
            <w:bookmarkStart w:id="106" w:name="__Fieldmark__101_316063980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22T06:5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2-14-44-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