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02542200"/>
            <w:bookmarkStart w:id="1" w:name="__Fieldmark__0_37025422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触屏手套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34025" cy="8582025"/>
            <wp:effectExtent l="0" t="0" r="0" b="0"/>
            <wp:docPr id="1" name="220122145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21453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22T06:5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4-44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