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459449966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223451805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声呐探测仪器的快速连接电缆插座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华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747129239"/>
            <w:bookmarkStart w:id="3" w:name="__Fieldmark__9_174712923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0219870202111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372319970824007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申请人添加起始处"/>
            <w:bookmarkEnd w:id="17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成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天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汇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致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远知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产权代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事务所（普通合伙）</w:t>
            </w:r>
            <w:r/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1-23T01:40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09-3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