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10056523"/>
            <w:bookmarkStart w:id="1" w:name="__Fieldmark__0_91005652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微生物复合菌剂及其制备方法和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2309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30913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23T01:1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3-09-07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