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种微生物复合菌剂及其制备方法和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M 20211336</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10-2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Marinobacter sp.HWP-2</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2386924726"/>
            <w:bookmarkStart w:id="7" w:name="__Fieldmark__9_2386924726"/>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2386924726"/>
            <w:bookmarkStart w:id="9" w:name="__Fieldmark__10_2386924726"/>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pic_insert_mark"/>
      <w:bookmarkStart w:id="11" w:name="pic_insert_mark"/>
      <w:bookmarkEnd w:id="11"/>
    </w:p>
    <w:p>
      <w:pPr>
        <w:pStyle w:val="Normal"/>
        <w:rPr/>
      </w:pPr>
      <w:r>
        <w:rPr/>
      </w:r>
      <w:bookmarkStart w:id="12" w:name="pic_insert_mark_end"/>
      <w:bookmarkStart w:id="13" w:name="pic_insert_mark_end"/>
      <w:bookmarkEnd w:id="13"/>
    </w:p>
    <w:p>
      <w:pPr>
        <w:pStyle w:val="Normal"/>
        <w:rPr/>
      </w:pPr>
      <w:r>
        <w:rPr/>
      </w:r>
    </w:p>
    <w:p>
      <w:pPr>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pPr>
    </w:p>
    <w:p>
      <w:pPr>
        <w:pStyle w:val="Normal"/>
        <w:rPr/>
      </w:pPr>
      <w:r>
        <w:rPr/>
        <w:t>保藏证明</w:t>
      </w:r>
      <w:r>
        <w:rPr/>
        <w:t>:</w:t>
      </w:r>
    </w:p>
    <w:p>
      <w:pPr>
        <w:pStyle w:val="Normal"/>
        <w:rPr/>
      </w:pPr>
      <w:bookmarkStart w:id="14" w:name="pdf"/>
      <w:bookmarkStart w:id="15" w:name="file_insert_mark"/>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pt;height:48.15pt" filled="f" o:ole="">
            <v:imagedata r:id="rId7" o:title=""/>
          </v:shape>
          <o:OLEObject Type="Embed" ProgID="" ShapeID="ole_rId6" DrawAspect="Icon" ObjectID="_493602523" r:id="rId6"/>
        </w:object>
      </w:r>
      <w:bookmarkEnd w:id="1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2-01-23T02:39:00Z</dcterms:modified>
  <cp:revision>222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0-30-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