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微生物复合菌剂及其制备方法和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方民族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40234621"/>
            <w:bookmarkStart w:id="4" w:name="__Fieldmark__4_24023462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40234621"/>
            <w:bookmarkStart w:id="6" w:name="__Fieldmark__5_24023462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40234621"/>
            <w:bookmarkStart w:id="8" w:name="__Fieldmark__6_24023462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40234621"/>
            <w:bookmarkStart w:id="10" w:name="__Fieldmark__7_24023462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40234621"/>
            <w:bookmarkStart w:id="14" w:name="__Fieldmark__8_24023462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40234621"/>
            <w:bookmarkStart w:id="16" w:name="__Fieldmark__9_24023462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40234621"/>
            <w:bookmarkStart w:id="18" w:name="__Fieldmark__10_24023462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40234621"/>
            <w:bookmarkStart w:id="20" w:name="__Fieldmark__11_24023462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1-23T02:08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3-09-45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