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株对高环多环芳烃具有降解性的海杆菌及其应用</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范瑞娟</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1266863875"/>
            <w:bookmarkStart w:id="3" w:name="__Fieldmark__8_1266863875"/>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谢伟霞</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1266863875"/>
            <w:bookmarkStart w:id="7" w:name="__Fieldmark__10_1266863875"/>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王嘉怡</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1266863875"/>
            <w:bookmarkStart w:id="10" w:name="__Fieldmark__12_1266863875"/>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642224198501292224</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北方民族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1000004552502099</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1266863875"/>
            <w:bookmarkStart w:id="20" w:name="__Fieldmark__19_1266863875"/>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西夏区文昌</w:t>
            </w:r>
            <w:r>
              <w:rPr/>
              <w:t>北街</w:t>
            </w:r>
            <w:r>
              <w:rPr/>
              <w:t>204</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750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5680363329</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1266863875"/>
            <w:bookmarkStart w:id="35" w:name="__Fieldmark__32_1266863875"/>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1266863875"/>
            <w:bookmarkStart w:id="48" w:name="__Fieldmark__45_1266863875"/>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1266863875"/>
            <w:bookmarkStart w:id="62" w:name="__Fieldmark__61_1266863875"/>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instrText xml:space="preserve"> FORMTEXT </w:instrText>
            </w:r>
            <w:bookmarkEnd w:id="74"/>
            <w:r>
              <w:rPr/>
            </w:r>
            <w:r>
              <w:rPr/>
              <w:fldChar w:fldCharType="separate"/>
            </w:r>
            <w:r>
              <w:rPr/>
            </w:r>
            <w:r>
              <w:rPr/>
              <w:t>中国武汉</w:t>
            </w:r>
            <w:r/>
            <w:r>
              <w:rPr/>
              <w:fldChar w:fldCharType="end"/>
            </w:r>
            <w:r>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75" w:name="__Fieldmark__77_1266863875"/>
            <w:bookmarkStart w:id="76" w:name="__Fieldmark__77_1266863875"/>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1266863875"/>
            <w:bookmarkStart w:id="78" w:name="__Fieldmark__78_1266863875"/>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2021</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rFonts w:ascii="MS Mincho;ＭＳ 明朝" w:hAnsi="MS Mincho;ＭＳ 明朝" w:cs="MS Mincho;ＭＳ 明朝"/>
              </w:rPr>
              <w:instrText xml:space="preserve"> FORMTEXT </w:instrText>
            </w:r>
            <w:r>
              <w:rPr>
                <w:rFonts w:cs="MS Mincho;ＭＳ 明朝" w:ascii="MS Mincho;ＭＳ 明朝" w:hAnsi="MS Mincho;ＭＳ 明朝"/>
              </w:rPr>
            </w:r>
            <w:r>
              <w:rPr>
                <w:rFonts w:ascii="MS Mincho;ＭＳ 明朝" w:hAnsi="MS Mincho;ＭＳ 明朝" w:cs="MS Mincho;ＭＳ 明朝"/>
              </w:rPr>
              <w:fldChar w:fldCharType="separate"/>
            </w:r>
            <w:r>
              <w:rPr>
                <w:rFonts w:cs="MS Mincho;ＭＳ 明朝" w:ascii="MS Mincho;ＭＳ 明朝" w:hAnsi="MS Mincho;ＭＳ 明朝"/>
              </w:rPr>
              <w:t>10</w:t>
            </w:r>
            <w:r>
              <w:rPr>
                <w:rFonts w:cs="MS Mincho;ＭＳ 明朝" w:ascii="MS Mincho;ＭＳ 明朝" w:hAnsi="MS Mincho;ＭＳ 明朝"/>
              </w:rPr>
            </w:r>
            <w:r>
              <w:rPr>
                <w:rFonts w:ascii="MS Mincho;ＭＳ 明朝" w:hAnsi="MS Mincho;ＭＳ 明朝" w:cs="MS Mincho;ＭＳ 明朝"/>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rFonts w:ascii="MS Mincho;ＭＳ 明朝" w:hAnsi="MS Mincho;ＭＳ 明朝" w:cs="MS Mincho;ＭＳ 明朝"/>
              </w:rPr>
              <w:instrText xml:space="preserve"> FORMTEXT </w:instrText>
            </w:r>
            <w:r>
              <w:rPr>
                <w:rFonts w:cs="MS Mincho;ＭＳ 明朝" w:ascii="MS Mincho;ＭＳ 明朝" w:hAnsi="MS Mincho;ＭＳ 明朝"/>
              </w:rPr>
            </w:r>
            <w:r>
              <w:rPr>
                <w:rFonts w:ascii="MS Mincho;ＭＳ 明朝" w:hAnsi="MS Mincho;ＭＳ 明朝" w:cs="MS Mincho;ＭＳ 明朝"/>
              </w:rPr>
              <w:fldChar w:fldCharType="separate"/>
            </w:r>
            <w:r>
              <w:rPr>
                <w:rFonts w:cs="MS Mincho;ＭＳ 明朝" w:ascii="MS Mincho;ＭＳ 明朝" w:hAnsi="MS Mincho;ＭＳ 明朝"/>
              </w:rPr>
              <w:t>28</w:t>
            </w:r>
            <w:r>
              <w:rPr>
                <w:rFonts w:cs="MS Mincho;ＭＳ 明朝" w:ascii="MS Mincho;ＭＳ 明朝" w:hAnsi="MS Mincho;ＭＳ 明朝"/>
              </w:rPr>
            </w:r>
            <w:r>
              <w:rPr>
                <w:rFonts w:ascii="MS Mincho;ＭＳ 明朝" w:hAnsi="MS Mincho;ＭＳ 明朝" w:cs="MS Mincho;ＭＳ 明朝"/>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M 20211335</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Marinobacter sp. HWP-1</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1266863875"/>
            <w:bookmarkStart w:id="82" w:name="__Fieldmark__84_1266863875"/>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1266863875"/>
            <w:bookmarkStart w:id="84" w:name="__Fieldmark__85_1266863875"/>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1266863875"/>
            <w:bookmarkStart w:id="93" w:name="__Fieldmark__86_1266863875"/>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1266863875"/>
            <w:bookmarkStart w:id="95" w:name="__Fieldmark__87_1266863875"/>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1266863875"/>
            <w:bookmarkStart w:id="97" w:name="__Fieldmark__88_1266863875"/>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1266863875"/>
            <w:bookmarkStart w:id="125" w:name="__Fieldmark__113_1266863875"/>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1266863875"/>
            <w:bookmarkStart w:id="127" w:name="__Fieldmark__114_1266863875"/>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7</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2</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1</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23</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闫兴富</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1266863875"/>
            <w:bookmarkStart w:id="154" w:name="__Fieldmark__150_1266863875"/>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马琨</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1266863875"/>
            <w:bookmarkStart w:id="157" w:name="__Fieldmark__152_1266863875"/>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吴琼</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1266863875"/>
            <w:bookmarkStart w:id="160" w:name="__Fieldmark__154_1266863875"/>
            <w:bookmarkEnd w:id="160"/>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1" w:name="发明人7"/>
            <w:bookmarkEnd w:id="161"/>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赵文</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156_1266863875"/>
            <w:bookmarkStart w:id="163" w:name="__Fieldmark__156_1266863875"/>
            <w:bookmarkEnd w:id="163"/>
            <w:r>
              <w:rPr/>
            </w:r>
            <w:r>
              <w:rPr/>
              <w:fldChar w:fldCharType="end"/>
            </w:r>
            <w:r>
              <w:rPr/>
              <w:t>不公布姓名</w:t>
            </w:r>
          </w:p>
        </w:tc>
      </w:tr>
    </w:tbl>
    <w:p>
      <w:pPr>
        <w:pStyle w:val="Normal"/>
        <w:rPr/>
      </w:pPr>
      <w:r>
        <w:rPr/>
      </w:r>
    </w:p>
    <w:p>
      <w:pPr>
        <w:pStyle w:val="Normal"/>
        <w:rPr/>
      </w:pPr>
      <w:r>
        <w:rPr/>
      </w:r>
    </w:p>
    <w:p>
      <w:pPr>
        <w:pStyle w:val="Normal"/>
        <w:rPr/>
      </w:pPr>
      <w:bookmarkStart w:id="164" w:name="FMREInfo_Mark"/>
      <w:r>
        <w:rPr/>
        <w:t>【发明人外文信息】</w:t>
      </w:r>
      <w:bookmarkEnd w:id="164"/>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5" w:name="发明人英文信息4"/>
            <w:bookmarkEnd w:id="165"/>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6" w:name="发明人英文信息5"/>
            <w:bookmarkEnd w:id="166"/>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7" w:name="发明人英文信息6"/>
            <w:bookmarkEnd w:id="167"/>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8" w:name="发明人英文信息7"/>
            <w:bookmarkEnd w:id="168"/>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2-01-23T02:47:00Z</dcterms:modified>
  <cp:revision>7323</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1-23-10-42-08</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