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株对高环多环芳烃具有降解性的海杆菌及其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北方民族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2620044772"/>
            <w:bookmarkStart w:id="4" w:name="__Fieldmark__4_2620044772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2620044772"/>
            <w:bookmarkStart w:id="6" w:name="__Fieldmark__5_2620044772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2620044772"/>
            <w:bookmarkStart w:id="8" w:name="__Fieldmark__6_2620044772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2620044772"/>
            <w:bookmarkStart w:id="10" w:name="__Fieldmark__7_2620044772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2620044772"/>
            <w:bookmarkStart w:id="14" w:name="__Fieldmark__8_2620044772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2620044772"/>
            <w:bookmarkStart w:id="16" w:name="__Fieldmark__9_2620044772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2620044772"/>
            <w:bookmarkStart w:id="18" w:name="__Fieldmark__10_2620044772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2620044772"/>
            <w:bookmarkStart w:id="20" w:name="__Fieldmark__11_2620044772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1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23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2-01-23T02:23:00Z</dcterms:modified>
  <cp:revision>453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23-10-09-0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