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98237288"/>
            <w:bookmarkStart w:id="1" w:name="__Fieldmark__0_38982372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株对高环多环芳烃具有降解性的海杆菌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2310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3102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3T02:2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0-0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