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小儿穿刺辅助架及其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孟晓云</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165183239"/>
            <w:bookmarkStart w:id="3" w:name="__Fieldmark__8_116518323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霖</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165183239"/>
            <w:bookmarkStart w:id="9" w:name="__Fieldmark__10_116518323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慕新花</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165183239"/>
            <w:bookmarkStart w:id="15" w:name="__Fieldmark__12_116518323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5010219761017122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乌鲁木齐市第一人民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650100457630715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165183239"/>
            <w:bookmarkStart w:id="26" w:name="__Fieldmark__19_116518323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健</w:t>
            </w:r>
            <w:r>
              <w:rPr>
                <w:rFonts w:ascii="宋体;SimSun" w:hAnsi="宋体;SimSun" w:cs="宋体;SimSun"/>
                <w:szCs w:val="21"/>
              </w:rPr>
              <w:t>康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3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165183239"/>
            <w:bookmarkStart w:id="40" w:name="__Fieldmark__32_116518323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165183239"/>
            <w:bookmarkStart w:id="52" w:name="__Fieldmark__44_116518323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165183239"/>
            <w:bookmarkStart w:id="64" w:name="__Fieldmark__60_116518323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165183239"/>
            <w:bookmarkStart w:id="75" w:name="__Fieldmark__74_116518323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165183239"/>
            <w:bookmarkStart w:id="77" w:name="__Fieldmark__75_116518323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165183239"/>
            <w:bookmarkStart w:id="79" w:name="__Fieldmark__76_116518323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165183239"/>
            <w:bookmarkStart w:id="106" w:name="__Fieldmark__101_116518323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娜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165183239"/>
            <w:bookmarkStart w:id="135" w:name="__Fieldmark__138_1165183239"/>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梦璐</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165183239"/>
            <w:bookmarkStart w:id="138" w:name="__Fieldmark__140_1165183239"/>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摆丽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165183239"/>
            <w:bookmarkStart w:id="141" w:name="__Fieldmark__142_1165183239"/>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1165183239"/>
            <w:bookmarkStart w:id="144" w:name="__Fieldmark__144_1165183239"/>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5" w:name="FMREInfo_Mark"/>
      <w:r>
        <w:rPr/>
        <w:t>【发明人英文信息】</w:t>
      </w:r>
      <w:bookmarkEnd w:id="14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4"/>
            <w:bookmarkEnd w:id="14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5"/>
            <w:bookmarkEnd w:id="147"/>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6"/>
            <w:bookmarkEnd w:id="148"/>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7"/>
            <w:bookmarkEnd w:id="149"/>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1-23T02:28: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3-10-25-0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