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1" w:gutter="0" w:header="0" w:top="1418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240" w:after="0"/>
        <w:ind w:firstLine="420"/>
        <w:jc w:val="left"/>
        <w:rPr/>
      </w:pPr>
      <w:r>
        <w:rPr>
          <w:rFonts w:cs="宋体;SimSun"/>
        </w:rPr>
        <w:t>本实用新型公开了一种小儿穿刺辅助架及其装置，该辅助架</w:t>
      </w:r>
      <w:r>
        <w:rPr/>
        <w:t>包括板体和活动板，活动板的一端位于板体内，并能够沿着板体的长度方向进行移动；在板体的上方桥架有一拱板，供板的两端与板体的两侧连接，并在拱板的上端设置有用于夹持电子设备的夹持部，活动板的活动侧设置有用于固定手部的固定带。该装置包括坐凳以及上述辅助架，在坐凳的凳面下方设置有用于固定小儿下肢的支撑架。该</w:t>
      </w:r>
      <w:r>
        <w:rPr>
          <w:rFonts w:cs="宋体;SimSun"/>
        </w:rPr>
        <w:t>小儿穿刺辅助架及其装置</w:t>
      </w:r>
      <w:r>
        <w:rPr>
          <w:rFonts w:ascii="Calibri" w:hAnsi="Calibri" w:cs="Calibri"/>
          <w:color w:val="000000"/>
          <w:kern w:val="0"/>
          <w:lang w:bidi="ar"/>
        </w:rPr>
        <w:t>可用以辅助医护人员对小儿进行静脉穿刺，能有效控制小儿活动，转移幼儿注意力，减少小儿恐惧感，提高静脉穿刺成功率。</w:t>
      </w:r>
    </w:p>
    <w:p>
      <w:pPr>
        <w:pStyle w:val="Normal"/>
        <w:tabs>
          <w:tab w:val="clear" w:pos="420"/>
          <w:tab w:val="left" w:pos="163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09:28:00Z</dcterms:created>
  <dc:creator>cxf</dc:creator>
  <dc:description/>
  <cp:keywords/>
  <dc:language>en-US</dc:language>
  <cp:lastModifiedBy>CDTH</cp:lastModifiedBy>
  <cp:lastPrinted>2006-12-25T12:14:00Z</cp:lastPrinted>
  <dcterms:modified xsi:type="dcterms:W3CDTF">2022-01-22T09:28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22-17-23-2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