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小儿穿刺辅助架，其特征在于：包括板体和活动板，所述活动板的一端位于所述板体内，并能够沿着板体的长度方向进行移动；在所述板体的上方桥架有一拱板，供板的两端与板体的两侧连接，并在拱板的上端设置有用于夹持电子设备的夹持部，所述活动板的活动侧设置有用于固定手部的固定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儿穿刺辅助架，其特征在于：所述拱板的内侧设置有充气气囊，并在充气气囊的外表面设置有伸缩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儿穿刺辅助架，其特征在于：所述拱板的上端设置有一平面段，所述平面段内设有一用于放置电子设备的放置槽；所述加持部包括呈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的挡件，所述挡件为多个，且对称分布在放置槽的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儿穿刺辅助架，其特征在于：所述挡件的横向段固定在拱板上，所述挡件竖直段上、朝向所述放置槽的一面通过弹簧件连接有一夹持板，所述夹持板的加持面上设有一柔性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儿穿刺辅助架，其特征在于：所述拱板上、在朝向活动板一端的两侧上还铰接有遮挡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小儿穿刺辅助装置，其特征在于：包括坐凳以及上述权利要求</w:t>
      </w:r>
      <w:r>
        <w:rPr/>
        <w:t>1</w:t>
      </w:r>
      <w:r>
        <w:rPr/>
        <w:t>～</w:t>
      </w:r>
      <w:r>
        <w:rPr/>
        <w:t>5</w:t>
      </w:r>
      <w:r>
        <w:rPr/>
        <w:t>所述的小儿穿刺辅助架；在所述坐凳的凳面下方设置有用于固定小儿下肢的支撑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小儿穿刺辅助装置，其特征在于：所述坐凳的凳脚高度可调，所述支撑架包括与凳面下端进行连接的支撑板以及套插在支撑板内，并能够沿支撑板长度方向移动的调节板，所述支撑板上还设置有用于限定调节板进行移动的限定结构，所述调节板的活动侧和</w:t>
      </w:r>
      <w:r>
        <w:rPr/>
        <w:t>/</w:t>
      </w:r>
      <w:r>
        <w:rPr/>
        <w:t>或支撑板上设置有用于固定下肢的固定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小儿穿刺辅助装置，其特征在于：所述限定结构包括开设在支撑板上的螺纹孔，所述螺纹孔内套穿有一螺钉，在螺钉的抵触部设置有防滑结构，并在螺钉的端部设置有一把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小儿穿刺辅助装置，其特征在于：所述调节板的下端设置有一踏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小儿穿刺辅助装置，其特征在于：所述坐凳的凳面下端还设置有一用于稳固支撑架的稳固结构，所述稳固结构包括铰接在凳面下端且长度可调的稳固杆，在调节板的背面设有一用于套插稳固杆自由端的稳固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9:28:00Z</dcterms:created>
  <dc:creator>wcy</dc:creator>
  <dc:description/>
  <cp:keywords/>
  <dc:language>en-US</dc:language>
  <cp:lastModifiedBy>CDTH</cp:lastModifiedBy>
  <dcterms:modified xsi:type="dcterms:W3CDTF">2022-01-22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2-17-23-22</vt:lpwstr>
  </property>
  <property fmtid="{D5CDD505-2E9C-101B-9397-08002B2CF9AE}" pid="3" name="isSipo">
    <vt:lpwstr>true</vt:lpwstr>
  </property>
</Properties>
</file>