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75401337"/>
            <w:bookmarkStart w:id="1" w:name="__Fieldmark__0_307540133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小儿穿刺辅助架及其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市第一人民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22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86400" cy="8248650"/>
            <wp:effectExtent l="0" t="0" r="0" b="0"/>
            <wp:docPr id="1" name="220122173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221734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22T09:34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2-17-23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