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190876"/>
            <w:bookmarkStart w:id="1" w:name="__Fieldmark__0_4061908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老年人的安全用药取药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23112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31125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3T03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11-02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