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老年人的安全用药取药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95221369"/>
            <w:bookmarkStart w:id="3" w:name="__Fieldmark__8_4952213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95221369"/>
            <w:bookmarkStart w:id="9" w:name="__Fieldmark__10_4952213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95221369"/>
            <w:bookmarkStart w:id="15" w:name="__Fieldmark__12_4952213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319870606436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95221369"/>
            <w:bookmarkStart w:id="26" w:name="__Fieldmark__19_4952213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95221369"/>
            <w:bookmarkStart w:id="40" w:name="__Fieldmark__32_4952213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95221369"/>
            <w:bookmarkStart w:id="52" w:name="__Fieldmark__44_4952213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95221369"/>
            <w:bookmarkStart w:id="64" w:name="__Fieldmark__60_4952213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95221369"/>
            <w:bookmarkStart w:id="75" w:name="__Fieldmark__74_4952213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95221369"/>
            <w:bookmarkStart w:id="77" w:name="__Fieldmark__75_4952213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95221369"/>
            <w:bookmarkStart w:id="79" w:name="__Fieldmark__76_4952213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95221369"/>
            <w:bookmarkStart w:id="106" w:name="__Fieldmark__101_4952213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23T04:3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2-31-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