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适用于老年人的安全用药取药装置，涉及老年人医疗技术领域。包括药盒，所述药盒的内壁固定连接有环形滑槽板，所述环形滑槽板的内部滑动安装有环形滑块，所述环形滑块的内侧固定连接有转动座，所述转动座顶部的边缘开设有贯穿至底部的安装槽，且安装槽设置有若干个，所述安装槽内腔的两侧均开设有缓冲槽。该适用于老年人的安全用药取药装置，通过在转动座的内侧开设有缓冲槽并在其内部安装有储药筒，子女提前在储药筒的内部放置有搭配好的药片，警报器能够及时的提醒老人吃药，底部的按压座和按钮的设置能够防止药片掉落在外部，当按压按钮时能够将所有的药片都掉落在手掌上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6:00Z</dcterms:created>
  <dc:creator>wcy</dc:creator>
  <dc:description/>
  <cp:keywords/>
  <dc:language>en-US</dc:language>
  <cp:lastModifiedBy>CDTH</cp:lastModifiedBy>
  <dcterms:modified xsi:type="dcterms:W3CDTF">2022-01-23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1-02-23</vt:lpwstr>
  </property>
  <property fmtid="{D5CDD505-2E9C-101B-9397-08002B2CF9AE}" pid="3" name="isSipo">
    <vt:lpwstr>true</vt:lpwstr>
  </property>
</Properties>
</file>