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1625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使用的电子产品销售用存储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盈嘉科贸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87381275"/>
            <w:bookmarkStart w:id="5" w:name="__Fieldmark__6_108738127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87381275"/>
            <w:bookmarkStart w:id="8" w:name="__Fieldmark__8_108738127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2002056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便于使用的电子产品销售用存储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8T08:0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5-5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