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6046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带食诱功能的兽用喷雾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内江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73159429"/>
            <w:bookmarkStart w:id="5" w:name="__Fieldmark__6_15731594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73159429"/>
            <w:bookmarkStart w:id="8" w:name="__Fieldmark__8_15731594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26019626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带食诱功能的兽用喷雾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带食诱功能的兽用喷雾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带食诱功能的兽用喷雾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带食诱功能的兽用喷雾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8T07:5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8-15-2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