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51904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变压油加工用的脱水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克润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04880678"/>
            <w:bookmarkStart w:id="5" w:name="__Fieldmark__6_260488067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04880678"/>
            <w:bookmarkStart w:id="8" w:name="__Fieldmark__8_260488067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19018877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变压油加工用的脱水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变压油加工用的脱水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注液</w:t>
            </w:r>
            <w:r>
              <w:rPr>
                <w:rFonts w:ascii="宋体;SimSun" w:hAnsi="宋体;SimSun" w:cs="宋体;SimSun"/>
              </w:rPr>
              <w:t>斗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底部的中心位置处设有注液管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注液</w:t>
            </w:r>
            <w:r>
              <w:rPr>
                <w:rFonts w:ascii="宋体;SimSun" w:hAnsi="宋体;SimSun" w:cs="宋体;SimSun"/>
              </w:rPr>
              <w:t>斗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底部的中心位置处设有注液管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8T09:0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8-16-4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