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474423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墙面装饰的竹模混凝土挂板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426623014"/>
            <w:bookmarkStart w:id="5" w:name="__Fieldmark__6_342662301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426623014"/>
            <w:bookmarkStart w:id="8" w:name="__Fieldmark__8_342662301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审查意见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201260001716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8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书写错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和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存在组分限定错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2-09T02:48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09-10-41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