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42801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FSHβ</w:t>
            </w:r>
            <w:r>
              <w:rPr>
                <w:rFonts w:ascii="宋体;SimSun" w:hAnsi="宋体;SimSun" w:cs="宋体;SimSun"/>
              </w:rPr>
              <w:t>基因鉴定大白猪繁殖性状的分子标记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17737375"/>
            <w:bookmarkStart w:id="5" w:name="__Fieldmark__6_221773737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17737375"/>
            <w:bookmarkStart w:id="8" w:name="__Fieldmark__8_221773737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-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-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9T07:20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5-16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