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0919222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麝香草酚复合生物涂膜保鲜剂及其制备方法与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811056763"/>
            <w:bookmarkStart w:id="5" w:name="__Fieldmark__6_3811056763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811056763"/>
            <w:bookmarkStart w:id="8" w:name="__Fieldmark__8_3811056763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2-09T07:24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09-15-23-0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