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4280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PRLR</w:t>
            </w:r>
            <w:r>
              <w:rPr>
                <w:rFonts w:ascii="宋体;SimSun" w:hAnsi="宋体;SimSun" w:cs="宋体;SimSun"/>
              </w:rPr>
              <w:t>基因鉴定大白猪繁殖性状的分子标记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42353012"/>
            <w:bookmarkStart w:id="5" w:name="__Fieldmark__6_16423530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42353012"/>
            <w:bookmarkStart w:id="8" w:name="__Fieldmark__8_16423530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-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-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9T07:0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5-04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