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11473380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株大熊猫源巴黎链球菌及其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中国大熊猫保护研究中心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082054255"/>
            <w:bookmarkStart w:id="5" w:name="__Fieldmark__6_1082054255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082054255"/>
            <w:bookmarkStart w:id="8" w:name="__Fieldmark__8_1082054255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办理手续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202070069496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2-10T03:19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10-11-15-0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