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474423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墙面装饰的竹模混凝土挂板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908881236"/>
            <w:bookmarkStart w:id="2" w:name="__Fieldmark__4_390888123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1260001716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908881236"/>
            <w:bookmarkStart w:id="4" w:name="__Fieldmark__10_390888123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908881236"/>
            <w:bookmarkStart w:id="6" w:name="__Fieldmark__16_390888123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908881236"/>
            <w:bookmarkStart w:id="8" w:name="__Fieldmark__17_390888123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>尊敬的审查员老师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已按照审查员要求对权利要求进行了修改，见修改后的权利要求书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感谢审查员对本案的细心审查，若在后续审查工作中还有其他问题，请致电申请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代理人，联系电话：</w:t>
            </w:r>
            <w:r>
              <w:rPr>
                <w:rFonts w:cs="宋体;SimSun" w:ascii="宋体;SimSun" w:hAnsi="宋体;SimSun"/>
              </w:rPr>
              <w:t>028-85961062/13551134124</w: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请给予再次修订的机会。再次对审查员的审查工作表示诚挚感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2-10T03:25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0-11-22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