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73831739"/>
            <w:bookmarkStart w:id="1" w:name="__Fieldmark__0_31738317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农业气象灾害预警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彦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420100"/>
            <wp:effectExtent l="0" t="0" r="0" b="0"/>
            <wp:docPr id="1" name="220210160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01607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0T08:0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0-15-2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