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农业气象灾害预警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彦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81049955"/>
            <w:bookmarkStart w:id="3" w:name="__Fieldmark__8_268104995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81049955"/>
            <w:bookmarkStart w:id="9" w:name="__Fieldmark__10_268104995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81049955"/>
            <w:bookmarkStart w:id="15" w:name="__Fieldmark__12_268104995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23011979040432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彦斌</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5230119790404321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81049955"/>
            <w:bookmarkStart w:id="26" w:name="__Fieldmark__19_268104995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河子市工三</w:t>
            </w:r>
            <w:r>
              <w:rPr>
                <w:rFonts w:ascii="宋体;SimSun" w:hAnsi="宋体;SimSun" w:cs="宋体;SimSun"/>
                <w:szCs w:val="21"/>
              </w:rPr>
              <w:t>小区</w:t>
            </w:r>
            <w:r>
              <w:rPr>
                <w:rFonts w:cs="宋体;SimSun" w:ascii="宋体;SimSun" w:hAnsi="宋体;SimSun"/>
                <w:szCs w:val="21"/>
              </w:rPr>
              <w:t>94</w:t>
            </w:r>
            <w:r>
              <w:rPr>
                <w:rFonts w:ascii="宋体;SimSun" w:hAnsi="宋体;SimSun" w:cs="宋体;SimSun"/>
                <w:szCs w:val="21"/>
              </w:rPr>
              <w:t>栋楼房</w:t>
            </w:r>
            <w:r>
              <w:rPr>
                <w:rFonts w:cs="宋体;SimSun" w:ascii="宋体;SimSun" w:hAnsi="宋体;SimSun"/>
                <w:szCs w:val="21"/>
              </w:rPr>
              <w:t>3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81049955"/>
            <w:bookmarkStart w:id="40" w:name="__Fieldmark__32_268104995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81049955"/>
            <w:bookmarkStart w:id="52" w:name="__Fieldmark__44_268104995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81049955"/>
            <w:bookmarkStart w:id="64" w:name="__Fieldmark__60_268104995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81049955"/>
            <w:bookmarkStart w:id="75" w:name="__Fieldmark__74_268104995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81049955"/>
            <w:bookmarkStart w:id="77" w:name="__Fieldmark__75_268104995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81049955"/>
            <w:bookmarkStart w:id="79" w:name="__Fieldmark__76_268104995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81049955"/>
            <w:bookmarkStart w:id="106" w:name="__Fieldmark__101_268104995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2-10T08:15: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0-15-27-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