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农业气象灾害预警装置，包括控制室，所述控制室的底部固定连接有若干个固定支架，所述控制室的顶部固定连接有工作壳体，所述工作壳体的一侧外表壁开设有通口，所述控制室的内部设置有调节机构，且调节机构的一端贯穿至工作壳体的内部，所述调节机构的一端固定连接有固定板，所述固定板的一端设置有拆装机构，且拆装机构的一端固定连接有气象监测仪，所述工作壳体的一侧外表壁固定安装有预警显示屏，本实用新型涉及农业种植技术领域。本实用新型解决了现有的农业气象灾害预警装置不能够根据安装环境对气象监测仪的高度进行调节，避免气象监测仪受到损坏和干扰的问题。</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07:00Z</dcterms:created>
  <dc:creator>wcy</dc:creator>
  <dc:description/>
  <cp:keywords/>
  <dc:language>en-US</dc:language>
  <cp:lastModifiedBy>CDTH</cp:lastModifiedBy>
  <dcterms:modified xsi:type="dcterms:W3CDTF">2022-02-10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0-15-27-54</vt:lpwstr>
  </property>
  <property fmtid="{D5CDD505-2E9C-101B-9397-08002B2CF9AE}" pid="3" name="isSipo">
    <vt:lpwstr>true</vt:lpwstr>
  </property>
</Properties>
</file>