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430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体外诊断设备移动扫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82168491"/>
            <w:bookmarkStart w:id="2" w:name="__Fieldmark__4_198216849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9007591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82168491"/>
            <w:bookmarkStart w:id="4" w:name="__Fieldmark__10_198216849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82168491"/>
            <w:bookmarkStart w:id="6" w:name="__Fieldmark__16_198216849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82168491"/>
            <w:bookmarkStart w:id="8" w:name="__Fieldmark__17_198216849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下发的第一次审查意见通知书，对权利要求书中的问题进行答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按照审查员要求对权利要求进行了修改，见修改后的权利要求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1T06:02:00Z</dcterms:modified>
  <cp:revision>38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1-13-5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