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497610722"/>
            <w:bookmarkStart w:id="1" w:name="__Fieldmark__0_349761072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便利性安全配药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附属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11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211155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2111553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2-11T07:53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1-15-12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