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便利性安全配药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贤萍</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44542982"/>
            <w:bookmarkStart w:id="3" w:name="__Fieldmark__8_194454298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琼</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44542982"/>
            <w:bookmarkStart w:id="9" w:name="__Fieldmark__10_194454298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44542982"/>
            <w:bookmarkStart w:id="15" w:name="__Fieldmark__12_194454298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10119700722008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雅安职业技术学院附属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600452534169N</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44542982"/>
            <w:bookmarkStart w:id="26" w:name="__Fieldmark__19_194454298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雨城区育</w:t>
            </w:r>
            <w:r>
              <w:rPr>
                <w:rFonts w:ascii="宋体;SimSun" w:hAnsi="宋体;SimSun" w:cs="宋体;SimSun"/>
                <w:szCs w:val="21"/>
              </w:rPr>
              <w:t>才路</w:t>
            </w:r>
            <w:r>
              <w:rPr>
                <w:rFonts w:cs="宋体;SimSun" w:ascii="宋体;SimSun" w:hAnsi="宋体;SimSun"/>
                <w:szCs w:val="21"/>
              </w:rPr>
              <w:t>13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44542982"/>
            <w:bookmarkStart w:id="40" w:name="__Fieldmark__32_194454298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44542982"/>
            <w:bookmarkStart w:id="52" w:name="__Fieldmark__44_194454298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44542982"/>
            <w:bookmarkStart w:id="64" w:name="__Fieldmark__60_194454298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44542982"/>
            <w:bookmarkStart w:id="75" w:name="__Fieldmark__74_194454298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44542982"/>
            <w:bookmarkStart w:id="77" w:name="__Fieldmark__75_194454298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44542982"/>
            <w:bookmarkStart w:id="79" w:name="__Fieldmark__76_194454298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44542982"/>
            <w:bookmarkStart w:id="106" w:name="__Fieldmark__101_194454298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璐</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944542982"/>
            <w:bookmarkStart w:id="135" w:name="__Fieldmark__138_1944542982"/>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杜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944542982"/>
            <w:bookmarkStart w:id="138" w:name="__Fieldmark__140_1944542982"/>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2-11T08:23: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1-16-07-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