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便利性安全配药装置，涉及医疗用品技术领域。包括配药袋，所述配药袋的顶部固定连接有限位板，所述限位板内部的上方开设有药液槽，所述限位板内部的下方开设有药剂槽。该便利性安全配药装置，通过将引流针向下压动，使引流针将橡胶筒内部的密封塑料隔片捅破，然后将引流针底部两侧的排液口推入至药剂槽的内部，此时药液槽内部的液体可通过两个进液口与排液口流入至药剂槽的内部，然后通过用手将配药袋进行固定并向上推动挤压框，挤压框上升达到将药液槽内部的液体向上挤压的效果，可达到将药液槽内的液体加快推入至药剂槽内部的效果。</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7:53:00Z</dcterms:created>
  <dc:creator>wcy</dc:creator>
  <dc:description/>
  <cp:keywords/>
  <dc:language>en-US</dc:language>
  <cp:lastModifiedBy>CDTH</cp:lastModifiedBy>
  <dcterms:modified xsi:type="dcterms:W3CDTF">2022-02-11T07: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2-11-15-12-10</vt:lpwstr>
  </property>
  <property fmtid="{D5CDD505-2E9C-101B-9397-08002B2CF9AE}" pid="3" name="isSipo">
    <vt:lpwstr>true</vt:lpwstr>
  </property>
</Properties>
</file>