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09" w:after="0"/>
        <w:ind w:firstLine="420"/>
        <w:jc w:val="left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本发明公开了一种仿石材生态透水砖及其制备方法，该透水砖包括自下而上依次设置底层和面层，通过振压成型制备得到。底层为天然砂石开级配透水层，面层采用沙漠覆膜砂和改性环氧胶结剂制作。本发明的透水砖在保证外观质量的前提下，可实现产品高透水性，同时避免了传统透水砖孔道堵塞问题。本透水砖表面无大空隙，通过环氧胶结剂膜，可使污染物停留在表面，便于自然分解及冲洗。</w:t>
      </w:r>
    </w:p>
    <w:p>
      <w:pPr>
        <w:pStyle w:val="Normal"/>
        <w:tabs>
          <w:tab w:val="clear" w:pos="420"/>
          <w:tab w:val="left" w:pos="1635" w:leader="none"/>
        </w:tabs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11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2-14T02:1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0-03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