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仿石材生态透水砖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单怀冬</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97626162"/>
            <w:bookmarkStart w:id="3" w:name="__Fieldmark__8_29762616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冯国益</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97626162"/>
            <w:bookmarkStart w:id="7" w:name="__Fieldmark__10_29762616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邱祥健</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97626162"/>
            <w:bookmarkStart w:id="10" w:name="__Fieldmark__12_29762616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502197010241311</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城投城建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14MA61XJEY8C</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97626162"/>
            <w:bookmarkStart w:id="20" w:name="__Fieldmark__19_29762616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工业东区龙虎大道</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97626162"/>
            <w:bookmarkStart w:id="35" w:name="__Fieldmark__32_29762616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97626162"/>
            <w:bookmarkStart w:id="48" w:name="__Fieldmark__45_29762616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97626162"/>
            <w:bookmarkStart w:id="62" w:name="__Fieldmark__61_29762616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97626162"/>
            <w:bookmarkStart w:id="76" w:name="__Fieldmark__77_29762616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97626162"/>
            <w:bookmarkStart w:id="78" w:name="__Fieldmark__78_29762616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97626162"/>
            <w:bookmarkStart w:id="82" w:name="__Fieldmark__84_29762616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97626162"/>
            <w:bookmarkStart w:id="84" w:name="__Fieldmark__85_29762616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97626162"/>
            <w:bookmarkStart w:id="93" w:name="__Fieldmark__86_29762616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97626162"/>
            <w:bookmarkStart w:id="95" w:name="__Fieldmark__87_29762616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97626162"/>
            <w:bookmarkStart w:id="97" w:name="__Fieldmark__88_29762616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97626162"/>
            <w:bookmarkStart w:id="125" w:name="__Fieldmark__113_29762616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97626162"/>
            <w:bookmarkStart w:id="127" w:name="__Fieldmark__114_29762616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39" w:name="申请人或代理机构签章_签章"/>
            <w:r>
              <w:rPr/>
            </w:r>
            <w:r>
              <w:rPr/>
              <w:fldChar w:fldCharType="separate"/>
            </w:r>
            <w:r>
              <w:rPr/>
            </w:r>
            <w:r>
              <w:rPr/>
              <w:t>成都天汇致远知识产权代理事务所（普通合伙）</w:t>
            </w:r>
            <w:r/>
            <w:r>
              <w:rPr/>
              <w:fldChar w:fldCharType="end"/>
            </w:r>
            <w:r>
              <w:rPr/>
            </w:r>
            <w:bookmarkEnd w:id="139"/>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4</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0" w:name="发明英文名称_Copy_1"/>
            <w:r>
              <w:rPr/>
            </w:r>
            <w:r>
              <w:rPr/>
              <w:fldChar w:fldCharType="separate"/>
            </w:r>
            <w:r>
              <w:rPr/>
              <w:t>     </w:t>
            </w:r>
            <w:r/>
            <w:r>
              <w:rPr/>
              <w:fldChar w:fldCharType="end"/>
            </w:r>
            <w:r>
              <w:rPr/>
            </w:r>
            <w:bookmarkEnd w:id="140"/>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1" w:name="第一发明人_英文姓名_Copy_1"/>
            <w:r>
              <w:rPr/>
            </w:r>
            <w:r>
              <w:rPr/>
              <w:fldChar w:fldCharType="separate"/>
            </w:r>
            <w:r>
              <w:rPr/>
              <w:t>     </w:t>
            </w:r>
            <w:r/>
            <w:r>
              <w:rPr/>
              <w:fldChar w:fldCharType="end"/>
            </w:r>
            <w:r>
              <w:rPr/>
            </w:r>
            <w:bookmarkEnd w:id="141"/>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2" w:name="其他发明人1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3" w:name="其他发明人2_英文姓名_Copy_1"/>
            <w:r>
              <w:rPr/>
            </w:r>
            <w:r>
              <w:rPr/>
              <w:fldChar w:fldCharType="separate"/>
            </w:r>
            <w:r>
              <w:rPr/>
              <w:t>     </w:t>
            </w:r>
            <w:r/>
            <w:r>
              <w:rPr/>
              <w:fldChar w:fldCharType="end"/>
            </w:r>
            <w:r>
              <w:rPr/>
            </w:r>
            <w:bookmarkEnd w:id="143"/>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4" w:name="第一申请人_英文名称_Copy_1"/>
            <w:r>
              <w:rPr/>
            </w:r>
            <w:r>
              <w:rPr/>
              <w:fldChar w:fldCharType="separate"/>
            </w:r>
            <w:r>
              <w:rPr/>
              <w:t>     </w:t>
            </w:r>
            <w:r/>
            <w:r>
              <w:rPr/>
              <w:fldChar w:fldCharType="end"/>
            </w:r>
            <w:r>
              <w:rPr/>
            </w:r>
            <w:bookmarkEnd w:id="144"/>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5" w:name="其他申请人1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6" w:name="申请人英文信息3"/>
            <w:bookmarkStart w:id="147" w:name="申请人英文信息3"/>
            <w:bookmarkEnd w:id="14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8" w:name="其他申请人2_英文名称_Copy_1"/>
            <w:r>
              <w:rPr/>
            </w:r>
            <w:r>
              <w:rPr/>
              <w:fldChar w:fldCharType="separate"/>
            </w:r>
            <w:r>
              <w:rPr/>
              <w:t>     </w:t>
            </w:r>
            <w:r/>
            <w:r>
              <w:rPr/>
              <w:fldChar w:fldCharType="end"/>
            </w:r>
            <w:r>
              <w:rPr/>
            </w:r>
            <w:bookmarkEnd w:id="148"/>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49" w:name="FMR_Mark"/>
      <w:r>
        <w:rPr/>
        <w:t>【发明人】</w:t>
      </w:r>
      <w:bookmarkEnd w:id="149"/>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0" w:name="发明人4"/>
            <w:bookmarkEnd w:id="150"/>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代前兵</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47_297626162"/>
            <w:bookmarkStart w:id="152" w:name="__Fieldmark__147_297626162"/>
            <w:bookmarkEnd w:id="15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3" w:name="发明人5"/>
            <w:bookmarkEnd w:id="153"/>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辜晓霞</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149_297626162"/>
            <w:bookmarkStart w:id="155" w:name="__Fieldmark__149_297626162"/>
            <w:bookmarkEnd w:id="15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6" w:name="发明人6"/>
            <w:bookmarkEnd w:id="156"/>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余中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151_297626162"/>
            <w:bookmarkStart w:id="158" w:name="__Fieldmark__151_297626162"/>
            <w:bookmarkEnd w:id="15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9" w:name="发明人7"/>
            <w:bookmarkEnd w:id="159"/>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谭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53_297626162"/>
            <w:bookmarkStart w:id="161" w:name="__Fieldmark__153_297626162"/>
            <w:bookmarkEnd w:id="16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2" w:name="发明人8"/>
            <w:bookmarkEnd w:id="162"/>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肖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155_297626162"/>
            <w:bookmarkStart w:id="164" w:name="__Fieldmark__155_297626162"/>
            <w:bookmarkEnd w:id="16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5" w:name="发明人9"/>
            <w:bookmarkEnd w:id="165"/>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佳欣</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57_297626162"/>
            <w:bookmarkStart w:id="167" w:name="__Fieldmark__157_297626162"/>
            <w:bookmarkEnd w:id="16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8" w:name="发明人10"/>
            <w:bookmarkEnd w:id="168"/>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159_297626162"/>
            <w:bookmarkStart w:id="170" w:name="__Fieldmark__159_297626162"/>
            <w:bookmarkEnd w:id="17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1" w:name="发明人11"/>
            <w:bookmarkEnd w:id="171"/>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161_297626162"/>
            <w:bookmarkStart w:id="173" w:name="__Fieldmark__161_297626162"/>
            <w:bookmarkEnd w:id="173"/>
            <w:r>
              <w:rPr/>
            </w:r>
            <w:r>
              <w:rPr/>
              <w:fldChar w:fldCharType="end"/>
            </w:r>
            <w:r>
              <w:rPr/>
              <w:t>不公布姓名</w:t>
            </w:r>
          </w:p>
        </w:tc>
      </w:tr>
    </w:tbl>
    <w:p>
      <w:pPr>
        <w:pStyle w:val="Normal"/>
        <w:rPr/>
      </w:pPr>
      <w:r>
        <w:rPr/>
      </w:r>
    </w:p>
    <w:p>
      <w:pPr>
        <w:pStyle w:val="Normal"/>
        <w:rPr/>
      </w:pPr>
      <w:r>
        <w:rPr/>
      </w:r>
    </w:p>
    <w:p>
      <w:pPr>
        <w:pStyle w:val="Normal"/>
        <w:rPr/>
      </w:pPr>
      <w:bookmarkStart w:id="174" w:name="FMREInfo_Mark"/>
      <w:r>
        <w:rPr/>
        <w:t>【发明人外文信息】</w:t>
      </w:r>
      <w:bookmarkEnd w:id="17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4"/>
            <w:bookmarkEnd w:id="17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5"/>
            <w:bookmarkEnd w:id="17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6"/>
            <w:bookmarkEnd w:id="17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7"/>
            <w:bookmarkEnd w:id="17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8"/>
            <w:bookmarkEnd w:id="179"/>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9"/>
            <w:bookmarkEnd w:id="180"/>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1" w:name="发明人英文信息10"/>
            <w:bookmarkEnd w:id="181"/>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11"/>
            <w:bookmarkEnd w:id="182"/>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2-14T03:19: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4-10-55-2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