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13787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蛋鸡小肠肠炎模型的构建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18763314"/>
            <w:bookmarkStart w:id="2" w:name="__Fieldmark__4_341876331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20021630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18763314"/>
            <w:bookmarkStart w:id="4" w:name="__Fieldmark__10_341876331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18763314"/>
            <w:bookmarkStart w:id="6" w:name="__Fieldmark__16_341876331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18763314"/>
            <w:bookmarkStart w:id="8" w:name="__Fieldmark__17_341876331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10137873.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以克服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不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，以克服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不符合专利法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条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款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条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款的规定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14T01:52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09-48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