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57069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施工废料处理用的环保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46524843"/>
            <w:bookmarkStart w:id="5" w:name="__Fieldmark__6_40465248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46524843"/>
            <w:bookmarkStart w:id="8" w:name="__Fieldmark__8_40465248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1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208023369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施工废料处理用的环保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机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另一端固定有第二喷洒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机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部的另一端固定有第二喷洒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7"/>
                  <w:enabled/>
                  <w:calcOnExit w:val="0"/>
                  <w:statusText w:type="text" w:val="补正内容_补正项7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7"/>
                  <w:enabled/>
                  <w:calcOnExit w:val="0"/>
                  <w:statusText w:type="text" w:val="补正内容_补正项7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7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处理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内部的底端设置有第二破碎腔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7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处理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部的底端设置有第二破碎腔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4T06:1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3-57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