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14405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利工程用水质监测基座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峻工程测量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50265420"/>
            <w:bookmarkStart w:id="5" w:name="__Fieldmark__6_13502654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50265420"/>
            <w:bookmarkStart w:id="8" w:name="__Fieldmark__8_13502654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20901863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水利工程用水质监测基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水利工程用水质监测基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一种水利工程用水质监测基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水利工程用水质监测基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水利工程用水质监测基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水利工程用水质监测基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浮块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底端的两侧固定连接有所述伸缩杆（</w:t>
            </w:r>
            <w:r>
              <w:rPr>
                <w:rFonts w:cs="宋体;SimSun" w:ascii="宋体;SimSun" w:hAnsi="宋体;SimSun"/>
              </w:rPr>
              <w:t>3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浮块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底端的两侧固定连接有伸缩杆（</w:t>
            </w:r>
            <w:r>
              <w:rPr>
                <w:rFonts w:cs="宋体;SimSun" w:ascii="宋体;SimSun" w:hAnsi="宋体;SimSun"/>
              </w:rPr>
              <w:t>3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4T05:5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1-55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