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31454644"/>
            <w:bookmarkStart w:id="1" w:name="__Fieldmark__0_10314546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抗真菌的中药单体及检测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214155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141555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14T07:5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15-13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