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抗真菌的中药单体及检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666142468"/>
            <w:bookmarkStart w:id="4" w:name="__Fieldmark__4_66614246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666142468"/>
            <w:bookmarkStart w:id="6" w:name="__Fieldmark__5_66614246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666142468"/>
            <w:bookmarkStart w:id="8" w:name="__Fieldmark__6_66614246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666142468"/>
            <w:bookmarkStart w:id="10" w:name="__Fieldmark__7_66614246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666142468"/>
            <w:bookmarkStart w:id="14" w:name="__Fieldmark__8_66614246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666142468"/>
            <w:bookmarkStart w:id="16" w:name="__Fieldmark__9_66614246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666142468"/>
            <w:bookmarkStart w:id="18" w:name="__Fieldmark__10_66614246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666142468"/>
            <w:bookmarkStart w:id="20" w:name="__Fieldmark__11_66614246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2-14T07:58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5-13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