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抗真菌的中药单体及检测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任彪</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78321742"/>
            <w:bookmarkStart w:id="3" w:name="__Fieldmark__8_47832174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廖彬佑</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78321742"/>
            <w:bookmarkStart w:id="7" w:name="__Fieldmark__10_47832174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78321742"/>
            <w:bookmarkStart w:id="10" w:name="__Fieldmark__12_47832174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30419840926001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949</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78321742"/>
            <w:bookmarkStart w:id="20" w:name="__Fieldmark__19_47832174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一环路南</w:t>
            </w:r>
            <w:r>
              <w:rPr/>
              <w:t>一段</w:t>
            </w:r>
            <w:r>
              <w:rPr/>
              <w:t>24</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65</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78321742"/>
            <w:bookmarkStart w:id="35" w:name="__Fieldmark__32_47832174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78321742"/>
            <w:bookmarkStart w:id="48" w:name="__Fieldmark__45_47832174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78321742"/>
            <w:bookmarkStart w:id="62" w:name="__Fieldmark__61_47832174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78321742"/>
            <w:bookmarkStart w:id="76" w:name="__Fieldmark__77_47832174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78321742"/>
            <w:bookmarkStart w:id="78" w:name="__Fieldmark__78_47832174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78321742"/>
            <w:bookmarkStart w:id="82" w:name="__Fieldmark__84_47832174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78321742"/>
            <w:bookmarkStart w:id="84" w:name="__Fieldmark__85_47832174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78321742"/>
            <w:bookmarkStart w:id="93" w:name="__Fieldmark__86_47832174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78321742"/>
            <w:bookmarkStart w:id="95" w:name="__Fieldmark__87_47832174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78321742"/>
            <w:bookmarkStart w:id="97" w:name="__Fieldmark__88_47832174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78321742"/>
            <w:bookmarkStart w:id="125" w:name="__Fieldmark__113_47832174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78321742"/>
            <w:bookmarkStart w:id="127" w:name="__Fieldmark__114_47832174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4</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2-14T08:27:00Z</dcterms:modified>
  <cp:revision>73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4-16-12-5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