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中药技术领域，公开了一种抗真菌的中药单体及检测方法，所述抗真菌的中药单体包括抗真菌性的芦荟液汁主要活性成分蒽醌类化合物，所述蒽醌类化合物包括芦荟苷和芦荟大黄素。本发明能够有效扩大现有抗真菌药物储备池，拓展芦荟在微生物领域的应用，打破传统药物的抑菌杀菌作用，阻断菌丝发育以及感染毒力，使得有效治疗真菌感染的同时，真菌不易进化出新的耐药机制。本发明通过筛选首次发现芦荟苷及芦荟大黄素虽然不能直接抑制真菌生长，却能显著降低真菌对细胞的毒性作用，减轻对人体细胞的损伤，这是首次揭示芦荟来源的单体抑制真菌菌丝发育以及阻断真菌</w:t>
      </w:r>
      <w:r>
        <w:rPr>
          <w:sz w:val="24"/>
        </w:rPr>
        <w:t>-</w:t>
      </w:r>
      <w:r>
        <w:rPr>
          <w:sz w:val="24"/>
        </w:rPr>
        <w:t>宿主相互作用，可为临床治疗白色念珠菌感染提供新的候选药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58:00Z</dcterms:created>
  <dc:creator>wcy</dc:creator>
  <dc:description/>
  <cp:keywords/>
  <dc:language>en-US</dc:language>
  <cp:lastModifiedBy>CDTH</cp:lastModifiedBy>
  <dcterms:modified xsi:type="dcterms:W3CDTF">2022-02-14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15-13-46</vt:lpwstr>
  </property>
  <property fmtid="{D5CDD505-2E9C-101B-9397-08002B2CF9AE}" pid="3" name="isSipo">
    <vt:lpwstr>true</vt:lpwstr>
  </property>
</Properties>
</file>