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197061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深部硬地层的强动力复合冲击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29524778"/>
            <w:bookmarkStart w:id="2" w:name="__Fieldmark__4_13295247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21022873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29524778"/>
            <w:bookmarkStart w:id="4" w:name="__Fieldmark__10_13295247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29524778"/>
            <w:bookmarkStart w:id="6" w:name="__Fieldmark__16_13295247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29524778"/>
            <w:bookmarkStart w:id="8" w:name="__Fieldmark__17_13295247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4</w:t>
            </w:r>
            <w:r>
              <w:rPr>
                <w:rFonts w:ascii="宋体;SimSun" w:hAnsi="宋体;SimSun" w:cs="宋体;SimSun"/>
                <w:szCs w:val="22"/>
              </w:rPr>
              <w:t>合并为新权</w:t>
            </w:r>
            <w:r>
              <w:rPr>
                <w:rFonts w:cs="宋体;SimSun" w:ascii="宋体;SimSun" w:hAnsi="宋体;SimSun"/>
                <w:szCs w:val="22"/>
              </w:rPr>
              <w:t>1</w:t>
            </w:r>
            <w:r>
              <w:rPr>
                <w:rFonts w:ascii="宋体;SimSun" w:hAnsi="宋体;SimSun" w:cs="宋体;SimSun"/>
                <w:szCs w:val="22"/>
              </w:rPr>
              <w:t>，并适应性修改后续的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修改审查员所指出的部分错字和格式性问题。</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新增了原权</w:t>
            </w:r>
            <w:r>
              <w:rPr>
                <w:rFonts w:cs="宋体;SimSun" w:ascii="宋体;SimSun" w:hAnsi="宋体;SimSun"/>
                <w:szCs w:val="22"/>
              </w:rPr>
              <w:t>1</w:t>
            </w:r>
            <w:r>
              <w:rPr>
                <w:rFonts w:ascii="宋体;SimSun" w:hAnsi="宋体;SimSun" w:cs="宋体;SimSun"/>
                <w:szCs w:val="22"/>
              </w:rPr>
              <w:t>中不具备的关于马达转子的创新点，符合对创造性要求。</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szCs w:val="22"/>
              </w:rPr>
              <w:t>51</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的规定。以上陈述妥否，请审查员老师审查并指导</w:t>
            </w:r>
            <w:r>
              <w:rPr>
                <w:rFonts w:ascii="宋体;SimSun" w:hAnsi="宋体;SimSun" w:cs="宋体;SimSun"/>
              </w:rPr>
              <w:t>，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15T06:0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5-13-54-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