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2239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丹参控根育苗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179220428"/>
            <w:bookmarkStart w:id="2" w:name="__Fieldmark__4_117922042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124026035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179220428"/>
            <w:bookmarkStart w:id="4" w:name="__Fieldmark__10_117922042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179220428"/>
            <w:bookmarkStart w:id="6" w:name="__Fieldmark__16_117922042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179220428"/>
            <w:bookmarkStart w:id="8" w:name="__Fieldmark__17_117922042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910322394.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在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加入技术特征“所述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/2MS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培养基包括提供磷元素的磷酸二氢钾”，以克服原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不符合专利法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6.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规定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并相应的修改其他权利要求的编号和引用关系，在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符合专利法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条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款的规定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符合专利法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条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款的规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符合专利法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6.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规定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陕西理工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2-16T03:38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6-11-30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