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371692893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223346847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一种声呐探测仪器的介质参数标定结构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西华大学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1514741485"/>
            <w:bookmarkStart w:id="3" w:name="__Fieldmark__9_1514741485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0"/>
                  <w:enabled/>
                  <w:calcOnExit w:val="0"/>
                  <w:statusText w:type="text" w:val="变更内容_发明人变更_变更项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4" w:name="marks03_更正内容_发明人变更_更正项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0"/>
                  <w:enabled/>
                  <w:calcOnExit w:val="0"/>
                  <w:statusText w:type="text" w:val="变更内容_发明人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5" w:name="fmr_itemName0_Copy_1"/>
            <w:bookmarkEnd w:id="4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0"/>
                  <w:enabled/>
                  <w:calcOnExit w:val="0"/>
                  <w:statusText w:type="text" w:val="变更内容_发明人变更_变更项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0"/>
                  <w:enabled/>
                  <w:calcOnExit w:val="0"/>
                  <w:statusText w:type="text" w:val="变更内容_发明人变更_变更项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"/>
                  <w:enabled/>
                  <w:calcOnExit w:val="0"/>
                  <w:statusText w:type="text" w:val="变更内容_发明人变更_变更项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"/>
                  <w:enabled/>
                  <w:calcOnExit w:val="0"/>
                  <w:statusText w:type="text" w:val="变更内容_发明人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6" w:name="fmr_itemName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"/>
                  <w:enabled/>
                  <w:calcOnExit w:val="0"/>
                  <w:statusText w:type="text" w:val="变更内容_发明人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"/>
                  <w:enabled/>
                  <w:calcOnExit w:val="0"/>
                  <w:statusText w:type="text" w:val="变更内容_发明人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身份证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2"/>
                  <w:enabled/>
                  <w:calcOnExit w:val="0"/>
                  <w:statusText w:type="text" w:val="变更内容_发明人变更_变更项3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2"/>
                  <w:enabled/>
                  <w:calcOnExit w:val="0"/>
                  <w:statusText w:type="text" w:val="变更内容_发明人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fmr_itemName2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证件号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2"/>
                  <w:enabled/>
                  <w:calcOnExit w:val="0"/>
                  <w:statusText w:type="text" w:val="变更内容_发明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130219870202111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2"/>
                  <w:enabled/>
                  <w:calcOnExit w:val="0"/>
                  <w:statusText w:type="text" w:val="变更内容_发明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1304198507205259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3"/>
                  <w:enabled/>
                  <w:calcOnExit w:val="0"/>
                  <w:statusText w:type="text" w:val="变更内容_发明人变更_变更项4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3"/>
                  <w:enabled/>
                  <w:calcOnExit w:val="0"/>
                  <w:statusText w:type="text" w:val="变更内容_发明人变更_变更项4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8" w:name="fmr_itemName3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3"/>
                  <w:enabled/>
                  <w:calcOnExit w:val="0"/>
                  <w:statusText w:type="text" w:val="变更内容_发明人变更_变更项4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3"/>
                  <w:enabled/>
                  <w:calcOnExit w:val="0"/>
                  <w:statusText w:type="text" w:val="变更内容_发明人变更_变更项4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4"/>
                  <w:enabled/>
                  <w:calcOnExit w:val="0"/>
                  <w:statusText w:type="text" w:val="变更内容_发明人变更_变更项5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4"/>
                  <w:enabled/>
                  <w:calcOnExit w:val="0"/>
                  <w:statusText w:type="text" w:val="变更内容_发明人变更_变更项5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9" w:name="fmr_itemName4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9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4"/>
                  <w:enabled/>
                  <w:calcOnExit w:val="0"/>
                  <w:statusText w:type="text" w:val="变更内容_发明人变更_变更项5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4"/>
                  <w:enabled/>
                  <w:calcOnExit w:val="0"/>
                  <w:statusText w:type="text" w:val="变更内容_发明人变更_变更项5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严浩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5"/>
                  <w:enabled/>
                  <w:calcOnExit w:val="0"/>
                  <w:statusText w:type="text" w:val="变更内容_发明人变更_变更项6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2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5"/>
                  <w:enabled/>
                  <w:calcOnExit w:val="0"/>
                  <w:statusText w:type="text" w:val="变更内容_发明人变更_变更项6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fmr_itemName5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0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5"/>
                  <w:enabled/>
                  <w:calcOnExit w:val="0"/>
                  <w:statusText w:type="text" w:val="变更内容_发明人变更_变更项6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5"/>
                  <w:enabled/>
                  <w:calcOnExit w:val="0"/>
                  <w:statusText w:type="text" w:val="变更内容_发明人变更_变更项6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6"/>
                  <w:enabled/>
                  <w:calcOnExit w:val="0"/>
                  <w:statusText w:type="text" w:val="变更内容_发明人变更_变更项7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6"/>
                  <w:enabled/>
                  <w:calcOnExit w:val="0"/>
                  <w:statusText w:type="text" w:val="变更内容_发明人变更_变更项7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" w:name="fmr_itemName6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1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6"/>
                  <w:enabled/>
                  <w:calcOnExit w:val="0"/>
                  <w:statusText w:type="text" w:val="变更内容_发明人变更_变更项7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宇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6"/>
                  <w:enabled/>
                  <w:calcOnExit w:val="0"/>
                  <w:statusText w:type="text" w:val="变更内容_发明人变更_变更项7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张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7"/>
                  <w:enabled/>
                  <w:calcOnExit w:val="0"/>
                  <w:statusText w:type="text" w:val="变更内容_发明人变更_变更项8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7"/>
                  <w:enabled/>
                  <w:calcOnExit w:val="0"/>
                  <w:statusText w:type="text" w:val="变更内容_发明人变更_变更项8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2" w:name="fmr_itemName7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2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7"/>
                  <w:enabled/>
                  <w:calcOnExit w:val="0"/>
                  <w:statusText w:type="text" w:val="变更内容_发明人变更_变更项8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7"/>
                  <w:enabled/>
                  <w:calcOnExit w:val="0"/>
                  <w:statusText w:type="text" w:val="变更内容_发明人变更_变更项8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8"/>
                  <w:enabled/>
                  <w:calcOnExit w:val="0"/>
                  <w:statusText w:type="text" w:val="变更内容_发明人变更_变更项9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8"/>
                  <w:enabled/>
                  <w:calcOnExit w:val="0"/>
                  <w:statusText w:type="text" w:val="变更内容_发明人变更_变更项9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3" w:name="fmr_itemName8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3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8"/>
                  <w:enabled/>
                  <w:calcOnExit w:val="0"/>
                  <w:statusText w:type="text" w:val="变更内容_发明人变更_变更项9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8"/>
                  <w:enabled/>
                  <w:calcOnExit w:val="0"/>
                  <w:statusText w:type="text" w:val="变更内容_发明人变更_变更项9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杨海燕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9"/>
                  <w:enabled/>
                  <w:calcOnExit w:val="0"/>
                  <w:statusText w:type="text" w:val="变更内容_发明人变更_变更项10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9"/>
                  <w:enabled/>
                  <w:calcOnExit w:val="0"/>
                  <w:statusText w:type="text" w:val="变更内容_发明人变更_变更项10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4" w:name="fmr_itemName9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4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9"/>
                  <w:enabled/>
                  <w:calcOnExit w:val="0"/>
                  <w:statusText w:type="text" w:val="变更内容_发明人变更_变更项10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9"/>
                  <w:enabled/>
                  <w:calcOnExit w:val="0"/>
                  <w:statusText w:type="text" w:val="变更内容_发明人变更_变更项10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0"/>
                  <w:enabled/>
                  <w:calcOnExit w:val="0"/>
                  <w:statusText w:type="text" w:val="变更内容_发明人变更_变更项11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0"/>
                  <w:enabled/>
                  <w:calcOnExit w:val="0"/>
                  <w:statusText w:type="text" w:val="变更内容_发明人变更_变更项1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5" w:name="fmr_itemName1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发明人姓名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0"/>
                  <w:enabled/>
                  <w:calcOnExit w:val="0"/>
                  <w:statusText w:type="text" w:val="变更内容_发明人变更_变更项11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0"/>
                  <w:enabled/>
                  <w:calcOnExit w:val="0"/>
                  <w:statusText w:type="text" w:val="变更内容_发明人变更_变更项11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涂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明人</w:t>
            </w:r>
            <w:r>
              <w:fldChar w:fldCharType="begin">
                <w:ffData>
                  <w:name w:val="marks03_更正内容_发明人变更_更正项11"/>
                  <w:enabled/>
                  <w:calcOnExit w:val="0"/>
                  <w:statusText w:type="text" w:val="变更内容_发明人变更_变更项12_变更项目序号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fmr_itemName11"/>
                  <w:enabled/>
                  <w:calcOnExit w:val="0"/>
                  <w:statusText w:type="text" w:val="变更内容_发明人变更_变更项1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6" w:name="fmr_itemName11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不公开标志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6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beforeChange11"/>
                  <w:enabled/>
                  <w:calcOnExit w:val="0"/>
                  <w:statusText w:type="text" w:val="变更内容_发明人变更_变更项1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fmr_afterChange11"/>
                  <w:enabled/>
                  <w:calcOnExit w:val="0"/>
                  <w:statusText w:type="text" w:val="变更内容_发明人变更_变更项1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公开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7" w:name="申请人添加起始处"/>
            <w:bookmarkEnd w:id="17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8" w:name="联系人添加起始处"/>
            <w:bookmarkEnd w:id="18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19" w:name="代理机构添加起始处"/>
            <w:bookmarkEnd w:id="19"/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20" w:name="代理人添加起始处"/>
            <w:bookmarkEnd w:id="20"/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separate"/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MS Mincho;ＭＳ 明朝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MS Mincho;ＭＳ 明朝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21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21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2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2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2-02-16T07:37:00Z</dcterms:modified>
  <cp:revision>2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2-16-15-26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