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2036427722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2345199X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声呐探测仪器的电缆连接器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华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2537115676"/>
            <w:bookmarkStart w:id="3" w:name="__Fieldmark__9_2537115676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21987020211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372319970824007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申请人添加起始处"/>
            <w:bookmarkEnd w:id="17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2-16T07:23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6-15-13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