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磺胺嘧啶混悬剂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永诺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210717671"/>
            <w:bookmarkStart w:id="4" w:name="__Fieldmark__4_321071767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210717671"/>
            <w:bookmarkStart w:id="6" w:name="__Fieldmark__5_321071767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210717671"/>
            <w:bookmarkStart w:id="8" w:name="__Fieldmark__6_321071767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210717671"/>
            <w:bookmarkStart w:id="10" w:name="__Fieldmark__7_321071767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210717671"/>
            <w:bookmarkStart w:id="14" w:name="__Fieldmark__8_321071767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210717671"/>
            <w:bookmarkStart w:id="16" w:name="__Fieldmark__9_321071767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210717671"/>
            <w:bookmarkStart w:id="18" w:name="__Fieldmark__10_321071767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210717671"/>
            <w:bookmarkStart w:id="20" w:name="__Fieldmark__11_321071767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2-17T06:1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3-53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