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磺胺嘧啶混悬剂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01250773"/>
            <w:bookmarkStart w:id="3" w:name="__Fieldmark__8_23012507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思羽</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01250773"/>
            <w:bookmarkStart w:id="7" w:name="__Fieldmark__10_23012507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丁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01250773"/>
            <w:bookmarkStart w:id="10" w:name="__Fieldmark__12_23012507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011975100906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永诺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402056079096R</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01250773"/>
            <w:bookmarkStart w:id="20" w:name="__Fieldmark__19_23012507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经济开发区新区香</w:t>
            </w:r>
            <w:r>
              <w:rPr/>
              <w:t>樟路</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01250773"/>
            <w:bookmarkStart w:id="35" w:name="__Fieldmark__32_23012507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01250773"/>
            <w:bookmarkStart w:id="48" w:name="__Fieldmark__45_23012507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01250773"/>
            <w:bookmarkStart w:id="62" w:name="__Fieldmark__61_23012507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01250773"/>
            <w:bookmarkStart w:id="76" w:name="__Fieldmark__77_23012507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01250773"/>
            <w:bookmarkStart w:id="78" w:name="__Fieldmark__78_23012507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01250773"/>
            <w:bookmarkStart w:id="82" w:name="__Fieldmark__84_23012507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01250773"/>
            <w:bookmarkStart w:id="84" w:name="__Fieldmark__85_23012507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01250773"/>
            <w:bookmarkStart w:id="93" w:name="__Fieldmark__86_23012507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01250773"/>
            <w:bookmarkStart w:id="95" w:name="__Fieldmark__87_23012507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01250773"/>
            <w:bookmarkStart w:id="97" w:name="__Fieldmark__88_23012507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01250773"/>
            <w:bookmarkStart w:id="125" w:name="__Fieldmark__113_23012507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01250773"/>
            <w:bookmarkStart w:id="127" w:name="__Fieldmark__114_23012507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张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301250773"/>
            <w:bookmarkStart w:id="153" w:name="__Fieldmark__148_2301250773"/>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泞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301250773"/>
            <w:bookmarkStart w:id="156" w:name="__Fieldmark__150_2301250773"/>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子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301250773"/>
            <w:bookmarkStart w:id="159" w:name="__Fieldmark__152_2301250773"/>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301250773"/>
            <w:bookmarkStart w:id="162" w:name="__Fieldmark__154_2301250773"/>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宜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301250773"/>
            <w:bookmarkStart w:id="165" w:name="__Fieldmark__156_2301250773"/>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2301250773"/>
            <w:bookmarkStart w:id="168" w:name="__Fieldmark__158_2301250773"/>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符华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2301250773"/>
            <w:bookmarkStart w:id="171" w:name="__Fieldmark__160_2301250773"/>
            <w:bookmarkEnd w:id="171"/>
            <w:r>
              <w:rPr/>
            </w:r>
            <w:r>
              <w:rPr/>
              <w:fldChar w:fldCharType="end"/>
            </w:r>
            <w:r>
              <w:rPr/>
              <w:t>不公布姓名</w:t>
            </w:r>
          </w:p>
        </w:tc>
      </w:tr>
    </w:tbl>
    <w:p>
      <w:pPr>
        <w:pStyle w:val="Normal"/>
        <w:rPr/>
      </w:pPr>
      <w:r>
        <w:rPr/>
      </w:r>
    </w:p>
    <w:p>
      <w:pPr>
        <w:pStyle w:val="Normal"/>
        <w:rPr/>
      </w:pPr>
      <w:r>
        <w:rPr/>
      </w:r>
    </w:p>
    <w:p>
      <w:pPr>
        <w:pStyle w:val="Normal"/>
        <w:rPr/>
      </w:pPr>
      <w:bookmarkStart w:id="172" w:name="FMREInfo_Mark"/>
      <w:r>
        <w:rPr/>
        <w:t>【发明人外文信息】</w:t>
      </w:r>
      <w:bookmarkEnd w:id="17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4"/>
            <w:bookmarkEnd w:id="17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5"/>
            <w:bookmarkEnd w:id="17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6"/>
            <w:bookmarkEnd w:id="17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7"/>
            <w:bookmarkEnd w:id="17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8"/>
            <w:bookmarkEnd w:id="17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9"/>
            <w:bookmarkEnd w:id="17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10"/>
            <w:bookmarkEnd w:id="17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2-17T07:16: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5-06-5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