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27328089"/>
            <w:bookmarkStart w:id="1" w:name="__Fieldmark__0_152732808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磺胺嘧啶混悬剂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2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7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217140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2171409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2-17T06:1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7-13-53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