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缓释恩诺沙星混悬液，其特征在于，按照质量百分含量由以下组分构成：恩诺沙星</w:t>
      </w:r>
      <w:r>
        <w:rPr/>
        <w:t>3%-8%</w:t>
      </w:r>
      <w:r>
        <w:rPr/>
        <w:t>、甲基纤维素</w:t>
      </w:r>
      <w:r>
        <w:rPr/>
        <w:t>0.8%-1.0%</w:t>
      </w:r>
      <w:r>
        <w:rPr/>
        <w:t>、甘油</w:t>
      </w:r>
      <w:r>
        <w:rPr/>
        <w:t>10%-15%</w:t>
      </w:r>
      <w:r>
        <w:rPr/>
        <w:t>、柠檬酸</w:t>
      </w:r>
      <w:r>
        <w:rPr/>
        <w:t>0.8%-1.2%</w:t>
      </w:r>
      <w:r>
        <w:rPr/>
        <w:t>、苯甲酸钠</w:t>
      </w:r>
      <w:r>
        <w:rPr/>
        <w:t>0.02%-0.10%</w:t>
      </w:r>
      <w:r>
        <w:rPr/>
        <w:t>，余量为纯化水，以上质量百分含量总量为</w:t>
      </w:r>
      <w:r>
        <w:rPr/>
        <w:t>10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一种缓释恩诺沙星混悬液的制备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按照质量百分比称量以下组分：恩诺沙星</w:t>
      </w:r>
      <w:r>
        <w:rPr/>
        <w:t>3%-8%</w:t>
      </w:r>
      <w:r>
        <w:rPr/>
        <w:t>、甲基纤维素</w:t>
      </w:r>
      <w:r>
        <w:rPr/>
        <w:t>0.8%-1.0%</w:t>
      </w:r>
      <w:r>
        <w:rPr/>
        <w:t>、甘油</w:t>
      </w:r>
      <w:r>
        <w:rPr/>
        <w:t>10%-15%</w:t>
      </w:r>
      <w:r>
        <w:rPr/>
        <w:t>、柠檬酸</w:t>
      </w:r>
      <w:r>
        <w:rPr/>
        <w:t>0.8%-1.2%</w:t>
      </w:r>
      <w:r>
        <w:rPr/>
        <w:t>、苯甲酸钠</w:t>
      </w:r>
      <w:r>
        <w:rPr/>
        <w:t>0.02%-0.10%</w:t>
      </w:r>
      <w:r>
        <w:rPr/>
        <w:t>，余量为纯化水，以上质量百分含量总量为</w:t>
      </w:r>
      <w:r>
        <w:rPr/>
        <w:t>100%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对甲基纤维素进行溶胀处理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对恩诺沙星进行分散处理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在分散后的恩诺沙星中加入</w:t>
      </w:r>
      <w:r>
        <w:rPr/>
        <w:t>5</w:t>
      </w:r>
      <w:r>
        <w:rPr/>
        <w:t>滴氢氧化钠溶液使之溶解，再加入称量好的柠檬酸后搅拌均匀，之后边搅拌边依次加入溶胀好的甲基纤维素、甘油和苯甲酸钠，搅拌混合，最后加入纯化水定容，配置成药液，所有操作在室温下进行；将配好的药液进行边搅拌边均质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罐装、密封后灭菌，制备得到缓释恩诺沙星混悬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缓释恩诺沙星混悬液的制备方法，其特征在于，在该方法中所用到的玻璃仪器在使用之前需要经过以下处理：计量玻璃仪器应当自然沥干，不能在烘箱中烘烤；将其余玻璃仪器推至洗机的上盘中，启动洗机，玻璃仪器经过超声波清洗、纯化水冲洗后放入烘箱烘干，按照规定的灭菌程序进行灭菌；冲洗用纯化水的压力为≥</w:t>
      </w:r>
      <w:r>
        <w:rPr/>
        <w:t>0.2Mpa</w:t>
      </w:r>
      <w:r>
        <w:rPr/>
        <w:t>；洗机电机速率不超过</w:t>
      </w:r>
      <w:r>
        <w:rPr/>
        <w:t>50Hz</w:t>
      </w:r>
      <w:r>
        <w:rPr/>
        <w:t>；灭菌阶段的温度为</w:t>
      </w:r>
      <w:r>
        <w:rPr/>
        <w:t>180</w:t>
      </w:r>
      <w:r>
        <w:rPr>
          <w:rFonts w:cs="宋体;SimSun" w:ascii="宋体;SimSun" w:hAnsi="宋体;SimSun"/>
        </w:rPr>
        <w:t>℃</w:t>
      </w:r>
      <w:r>
        <w:rPr/>
        <w:t>，灭菌时间</w:t>
      </w:r>
      <w:r>
        <w:rPr/>
        <w:t>1.5</w:t>
      </w:r>
      <w:r>
        <w:rPr/>
        <w:t>小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缓释恩诺沙星混悬液的制备方法，其特征在于，所述步骤</w:t>
      </w:r>
      <w:r>
        <w:rPr/>
        <w:t>2</w:t>
      </w:r>
      <w:r>
        <w:rPr/>
        <w:t>中的对甲基纤维素进行溶胀处理具体按照以下步骤实施：将称量好的甲基纤维素放入烧杯，加入缓释恩诺沙星混悬液总体积的</w:t>
      </w:r>
      <w:r>
        <w:rPr/>
        <w:t>30%</w:t>
      </w:r>
      <w:r>
        <w:rPr/>
        <w:t>的纯化水，于磁力搅拌器上搅拌</w:t>
      </w:r>
      <w:r>
        <w:rPr/>
        <w:t>3-4h</w:t>
      </w:r>
      <w:r>
        <w:rPr/>
        <w:t>，溶胀备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缓释恩诺沙星混悬液的制备方法，其特征在于，所述步骤</w:t>
      </w:r>
      <w:r>
        <w:rPr/>
        <w:t>3</w:t>
      </w:r>
      <w:r>
        <w:rPr/>
        <w:t>中的对恩诺沙星进行分散处理具体为：取称量好的恩诺沙星研磨</w:t>
      </w:r>
      <w:r>
        <w:rPr/>
        <w:t>10-20min</w:t>
      </w:r>
      <w:r>
        <w:rPr/>
        <w:t>，磨细，加入纯化水分散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缓释恩诺沙星混悬液的制备方法，其特征在于，所述步骤</w:t>
      </w:r>
      <w:r>
        <w:rPr/>
        <w:t>4</w:t>
      </w:r>
      <w:r>
        <w:rPr/>
        <w:t>中的氢氧化钠溶液的浓度为</w:t>
      </w:r>
      <w:r>
        <w:rPr/>
        <w:t>2mol/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缓释恩诺沙星混悬液的制备方法，其特征在于，所述步骤</w:t>
      </w:r>
      <w:r>
        <w:rPr/>
        <w:t>4</w:t>
      </w:r>
      <w:r>
        <w:rPr/>
        <w:t>中的搅拌混合时间为</w:t>
      </w:r>
      <w:r>
        <w:rPr/>
        <w:t>25-35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缓释恩诺沙星混悬液的制备方法，其特征在于，所述步骤</w:t>
      </w:r>
      <w:r>
        <w:rPr/>
        <w:t>4</w:t>
      </w:r>
      <w:r>
        <w:rPr/>
        <w:t>中的将配好的药液进行边搅拌边均质具体为：在</w:t>
      </w:r>
      <w:r>
        <w:rPr/>
        <w:t>300bar-500bar</w:t>
      </w:r>
      <w:r>
        <w:rPr/>
        <w:t>的压力下均质</w:t>
      </w:r>
      <w:r>
        <w:rPr/>
        <w:t>2</w:t>
      </w:r>
      <w:r>
        <w:rPr/>
        <w:t>次，调压力</w:t>
      </w:r>
      <w:r>
        <w:rPr/>
        <w:t>1600bar</w:t>
      </w:r>
      <w:r>
        <w:rPr/>
        <w:t>均质</w:t>
      </w:r>
      <w:r>
        <w:rPr/>
        <w:t>8</w:t>
      </w:r>
      <w:r>
        <w:rPr/>
        <w:t>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缓释恩诺沙星混悬液的制备方法，其特征在于，所述步骤</w:t>
      </w:r>
      <w:r>
        <w:rPr/>
        <w:t>5</w:t>
      </w:r>
      <w:r>
        <w:rPr/>
        <w:t>中的灭菌压强为</w:t>
      </w:r>
      <w:r>
        <w:rPr/>
        <w:t>0.3-0.6Mpa</w:t>
      </w:r>
      <w:r>
        <w:rPr/>
        <w:t>，灭菌温度为</w:t>
      </w:r>
      <w:r>
        <w:rPr/>
        <w:t>115</w:t>
      </w:r>
      <w:r>
        <w:rPr>
          <w:rFonts w:cs="宋体;SimSun" w:ascii="宋体;SimSun" w:hAnsi="宋体;SimSun"/>
        </w:rPr>
        <w:t>℃</w:t>
      </w:r>
      <w:r>
        <w:rPr/>
        <w:t>，时长为</w:t>
      </w:r>
      <w:r>
        <w:rPr/>
        <w:t>30min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1:00Z</dcterms:created>
  <dc:creator>wcy</dc:creator>
  <dc:description/>
  <cp:keywords/>
  <dc:language>en-US</dc:language>
  <cp:lastModifiedBy>CDTH</cp:lastModifiedBy>
  <dcterms:modified xsi:type="dcterms:W3CDTF">2022-02-17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7-14-11-36</vt:lpwstr>
  </property>
  <property fmtid="{D5CDD505-2E9C-101B-9397-08002B2CF9AE}" pid="3" name="isSipo">
    <vt:lpwstr>true</vt:lpwstr>
  </property>
</Properties>
</file>