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缓释恩诺沙星混悬液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23215560"/>
            <w:bookmarkStart w:id="3" w:name="__Fieldmark__8_122321556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榆鑫</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23215560"/>
            <w:bookmarkStart w:id="7" w:name="__Fieldmark__10_122321556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曾月</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23215560"/>
            <w:bookmarkStart w:id="10" w:name="__Fieldmark__12_122321556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011975100906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永诺生物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402056079096R</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23215560"/>
            <w:bookmarkStart w:id="20" w:name="__Fieldmark__19_122321556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经济开发区新区香</w:t>
            </w:r>
            <w:r>
              <w:rPr/>
              <w:t>樟路</w:t>
            </w:r>
            <w:r>
              <w:rPr/>
              <w:t>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23215560"/>
            <w:bookmarkStart w:id="35" w:name="__Fieldmark__32_122321556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23215560"/>
            <w:bookmarkStart w:id="48" w:name="__Fieldmark__45_122321556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23215560"/>
            <w:bookmarkStart w:id="62" w:name="__Fieldmark__61_122321556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23215560"/>
            <w:bookmarkStart w:id="76" w:name="__Fieldmark__77_122321556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23215560"/>
            <w:bookmarkStart w:id="78" w:name="__Fieldmark__78_122321556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23215560"/>
            <w:bookmarkStart w:id="82" w:name="__Fieldmark__84_122321556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23215560"/>
            <w:bookmarkStart w:id="84" w:name="__Fieldmark__85_122321556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23215560"/>
            <w:bookmarkStart w:id="93" w:name="__Fieldmark__86_122321556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23215560"/>
            <w:bookmarkStart w:id="95" w:name="__Fieldmark__87_122321556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23215560"/>
            <w:bookmarkStart w:id="97" w:name="__Fieldmark__88_122321556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23215560"/>
            <w:bookmarkStart w:id="125" w:name="__Fieldmark__113_122321556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23215560"/>
            <w:bookmarkStart w:id="127" w:name="__Fieldmark__114_122321556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素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223215560"/>
            <w:bookmarkStart w:id="154" w:name="__Fieldmark__150_122321556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雯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223215560"/>
            <w:bookmarkStart w:id="157" w:name="__Fieldmark__152_122321556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静月</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223215560"/>
            <w:bookmarkStart w:id="160" w:name="__Fieldmark__154_122321556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宜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223215560"/>
            <w:bookmarkStart w:id="163" w:name="__Fieldmark__156_122321556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223215560"/>
            <w:bookmarkStart w:id="166" w:name="__Fieldmark__158_1223215560"/>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223215560"/>
            <w:bookmarkStart w:id="169" w:name="__Fieldmark__160_1223215560"/>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符华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223215560"/>
            <w:bookmarkStart w:id="172" w:name="__Fieldmark__162_1223215560"/>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2-17T07:06: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7-14-50-2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