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缓释恩诺沙星混悬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永诺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015949125"/>
            <w:bookmarkStart w:id="4" w:name="__Fieldmark__4_30159491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015949125"/>
            <w:bookmarkStart w:id="6" w:name="__Fieldmark__5_30159491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015949125"/>
            <w:bookmarkStart w:id="8" w:name="__Fieldmark__6_30159491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015949125"/>
            <w:bookmarkStart w:id="10" w:name="__Fieldmark__7_30159491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015949125"/>
            <w:bookmarkStart w:id="14" w:name="__Fieldmark__8_30159491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015949125"/>
            <w:bookmarkStart w:id="16" w:name="__Fieldmark__9_30159491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015949125"/>
            <w:bookmarkStart w:id="18" w:name="__Fieldmark__10_30159491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015949125"/>
            <w:bookmarkStart w:id="20" w:name="__Fieldmark__11_30159491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2-17T06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4-1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