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2154112"/>
            <w:bookmarkStart w:id="1" w:name="__Fieldmark__0_29121541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缓释恩诺沙星混悬液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1714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171438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17T06:4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4-1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