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轨道交通技术领域，具体公开了一种轨道交通用便于调节的</w:t>
      </w:r>
      <w:r>
        <w:rPr>
          <w:sz w:val="24"/>
        </w:rPr>
        <w:t>LTE</w:t>
      </w:r>
      <w:r>
        <w:rPr>
          <w:sz w:val="24"/>
        </w:rPr>
        <w:t>基站天线，包括安装板，安装板的一侧开设有滑槽，滑槽的内表面滑动连接有滑块，安装板的一侧通过转动板转动连接有第一螺纹杆，第一螺纹杆的外表面螺纹连接有第一移动块。该轨道交通用便于调节的</w:t>
      </w:r>
      <w:r>
        <w:rPr>
          <w:sz w:val="24"/>
        </w:rPr>
        <w:t>LTE</w:t>
      </w:r>
      <w:r>
        <w:rPr>
          <w:sz w:val="24"/>
        </w:rPr>
        <w:t>基站天线，转动第一螺纹杆带动第一移动块使角度调节板移动，角度调节板带动转动杆使天线箱移动，从而可以对天线箱进行高度的调节，转动第二螺纹杆带动第二移动块使联动杆转动，联动杆带动天线箱转动，从而可以对天线箱进行角度的调节，从而可以先安装安装板，然后进行天线箱的调节，进而使安装更加方便，而且后期也可以进行二次调节校准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25:00Z</dcterms:created>
  <dc:creator>wcy</dc:creator>
  <dc:description/>
  <cp:keywords/>
  <dc:language>en-US</dc:language>
  <cp:lastModifiedBy>CDTH</cp:lastModifiedBy>
  <dcterms:modified xsi:type="dcterms:W3CDTF">2022-02-17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7-16-00-26</vt:lpwstr>
  </property>
  <property fmtid="{D5CDD505-2E9C-101B-9397-08002B2CF9AE}" pid="3" name="isSipo">
    <vt:lpwstr>true</vt:lpwstr>
  </property>
</Properties>
</file>