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508564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缓解交通拥堵驾驶员控制系统、方法、介质、设备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333577431"/>
            <w:bookmarkStart w:id="5" w:name="__Fieldmark__6_133357743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333577431"/>
            <w:bookmarkStart w:id="8" w:name="__Fieldmark__8_133357743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105021144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 xml:space="preserve">0075 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 xml:space="preserve">0076 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 xml:space="preserve">0081 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 xml:space="preserve">0083 </w:t>
            </w:r>
            <w:r>
              <w:rPr>
                <w:rFonts w:ascii="宋体;SimSun" w:hAnsi="宋体;SimSun" w:cs="宋体;SimSun"/>
              </w:rPr>
              <w:t>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含有非技术用语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符合专利法实施细则第</w:t>
            </w:r>
            <w:r>
              <w:rPr>
                <w:rFonts w:cs="宋体;SimSun" w:ascii="宋体;SimSun" w:hAnsi="宋体;SimSun"/>
              </w:rPr>
              <w:t xml:space="preserve">17 </w:t>
            </w:r>
            <w:r>
              <w:rPr>
                <w:rFonts w:ascii="宋体;SimSun" w:hAnsi="宋体;SimSun" w:cs="宋体;SimSun"/>
              </w:rPr>
              <w:t>条的规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18T06:10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8-14-09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