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74241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移动应急通信拖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卫通视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1514751"/>
            <w:bookmarkStart w:id="5" w:name="__Fieldmark__6_15151475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1514751"/>
            <w:bookmarkStart w:id="8" w:name="__Fieldmark__8_15151475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209009488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车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的底部连接设置有所述升降台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车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的底部连接设置有升降台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移动应急通信拖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移动应急通信拖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车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部一侧的的中间位置固定连接有连接块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车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部一侧的中间位置固定连接有连接块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8T03:5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1-32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