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662550502"/>
            <w:bookmarkStart w:id="1" w:name="__Fieldmark__0_366255050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加强型降噪雨蓬支架、加强铝合金前檐和防转晾衣杆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超诺商贸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</w:rPr>
              <w:t>02</w: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</w:rPr>
              <w:t>18</w: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448300" cy="8543925"/>
            <wp:effectExtent l="0" t="0" r="0" b="0"/>
            <wp:docPr id="1" name="220218160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2181608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854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2-18T08:09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18-15-54-2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