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加强型降噪雨蓬支架、加强铝合金前檐和防转晾衣杆，包括雨蓬支架主体及配套的加强铝合金前檐和防转晾衣杆，在所述雨蓬支架主体的后端设有固定边，固定板和雨蓬支架主体内设有内部支架，在所述雨蓬支架主体的前端设有端部固定框，用于安装加强铝合金前檐，所述端部固定框分为相互连贯的多段，且每一段之间保持一定夹角；加强铝合金前檐安装在端部固定框内，防转晾衣杆安装在内部支架上。本实用新型通过设置加强型降噪雨蓬支架以及配套其使用的加强铝合金前檐和防转晾衣杆，能极大的提高其上部使用的降噪雨蓬的整体安装强度，并能分别保护端部板和晾衣杆本身，避免弯折变形，提高使用安全和用户体验。</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09:00Z</dcterms:created>
  <dc:creator>wcy</dc:creator>
  <dc:description/>
  <cp:keywords/>
  <dc:language>en-US</dc:language>
  <cp:lastModifiedBy>CDTH</cp:lastModifiedBy>
  <dcterms:modified xsi:type="dcterms:W3CDTF">2022-02-18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8-15-54-21</vt:lpwstr>
  </property>
  <property fmtid="{D5CDD505-2E9C-101B-9397-08002B2CF9AE}" pid="3" name="isSipo">
    <vt:lpwstr>true</vt:lpwstr>
  </property>
</Properties>
</file>