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加强型降噪雨蓬支架、加强铝合金前檐和防转晾衣杆</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79881496"/>
            <w:bookmarkStart w:id="3" w:name="__Fieldmark__8_4798814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双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79881496"/>
            <w:bookmarkStart w:id="9" w:name="__Fieldmark__10_4798814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79881496"/>
            <w:bookmarkStart w:id="15" w:name="__Fieldmark__12_4798814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81081522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超诺商贸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3MA6CRG9R8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79881496"/>
            <w:bookmarkStart w:id="26" w:name="__Fieldmark__19_4798814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白江区正</w:t>
            </w:r>
            <w:r>
              <w:rPr>
                <w:rFonts w:ascii="宋体;SimSun" w:hAnsi="宋体;SimSun" w:cs="宋体;SimSun"/>
                <w:szCs w:val="21"/>
              </w:rPr>
              <w:t>兴路</w:t>
            </w:r>
            <w:r>
              <w:rPr>
                <w:rFonts w:cs="宋体;SimSun" w:ascii="宋体;SimSun" w:hAnsi="宋体;SimSun"/>
                <w:szCs w:val="21"/>
              </w:rPr>
              <w:t>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79881496"/>
            <w:bookmarkStart w:id="40" w:name="__Fieldmark__32_4798814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79881496"/>
            <w:bookmarkStart w:id="52" w:name="__Fieldmark__44_4798814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79881496"/>
            <w:bookmarkStart w:id="64" w:name="__Fieldmark__60_4798814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79881496"/>
            <w:bookmarkStart w:id="75" w:name="__Fieldmark__74_4798814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79881496"/>
            <w:bookmarkStart w:id="77" w:name="__Fieldmark__75_4798814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79881496"/>
            <w:bookmarkStart w:id="79" w:name="__Fieldmark__76_4798814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79881496"/>
            <w:bookmarkStart w:id="106" w:name="__Fieldmark__101_4798814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18T08:22: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8-16-11-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