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1543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野外条件下模拟气候变暖的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975194100"/>
            <w:bookmarkStart w:id="5" w:name="__Fieldmark__6_297519410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975194100"/>
            <w:bookmarkStart w:id="8" w:name="__Fieldmark__8_297519410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113015336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钢丝网和纱网连接与所述六边形框架的内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钢丝网和纱网连接于所述六边形框架的内部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2-21T01:30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1-09-23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