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360418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兽用粪便回收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内江市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276538790"/>
            <w:bookmarkStart w:id="5" w:name="__Fieldmark__6_127653879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276538790"/>
            <w:bookmarkStart w:id="8" w:name="__Fieldmark__8_127653879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127018900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海绵球（</w:t>
            </w:r>
            <w:r>
              <w:rPr>
                <w:rFonts w:cs="宋体;SimSun" w:ascii="宋体;SimSun" w:hAnsi="宋体;SimSun"/>
              </w:rPr>
              <w:t>5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海绵球（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前序部分格式撰写错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其包括面向所述排泄腔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设置的网罩（</w:t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ascii="宋体;SimSun" w:hAnsi="宋体;SimSun" w:cs="宋体;SimSun"/>
              </w:rPr>
              <w:t>）和填充在所网罩（</w:t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ascii="宋体;SimSun" w:hAnsi="宋体;SimSun" w:cs="宋体;SimSun"/>
              </w:rPr>
              <w:t>）述内的海绵球（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还包括面向所述排泄腔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设置的网罩（</w:t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ascii="宋体;SimSun" w:hAnsi="宋体;SimSun" w:cs="宋体;SimSun"/>
              </w:rPr>
              <w:t>）和填充在所述网罩（</w:t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ascii="宋体;SimSun" w:hAnsi="宋体;SimSun" w:cs="宋体;SimSun"/>
              </w:rPr>
              <w:t>）内的海绵球（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至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的一种兽用粪便回收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兽用粪便回收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2-21T02:12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21-09-49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