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16611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小麦皮层的分离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河南工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72586295"/>
            <w:bookmarkStart w:id="2" w:name="__Fieldmark__4_37258629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72586295"/>
            <w:bookmarkStart w:id="4" w:name="__Fieldmark__10_37258629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72586295"/>
            <w:bookmarkStart w:id="6" w:name="__Fieldmark__16_37258629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72586295"/>
            <w:bookmarkStart w:id="8" w:name="__Fieldmark__17_37258629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针对申请号为</w:t>
            </w:r>
            <w:r>
              <w:rPr/>
              <w:t>202110166113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专利，作出以下主动补正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“加入步骤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）所得分装好小麦籽粒的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E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自封袋中”修改为“加入步骤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）所得分装好小麦籽粒的透明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E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自封袋中”，将“收集回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E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自封袋中”修改为“收集回透明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E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自封袋中”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由说明书的具体实施方式部分步骤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）可知，将蒸馏水水浴加热至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0-40℃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加入步骤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）所得分装好小麦籽粒的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E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自封袋中，因此，“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E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自封袋”即为“透明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E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自封袋”，且其他步骤中所述的“收集回自封袋”，也是收集回上一步骤中的“透明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E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自封袋”，因此上述修改可以毫无疑义的从说明书中得出，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修改符合专利法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规定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河南工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2-23T02:23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3-10-11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