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620039197"/>
            <w:bookmarkStart w:id="1" w:name="__Fieldmark__0_262003919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可培养厌氧菌株与猪肠上皮细胞共培养方法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223114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2231143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2-23T04:40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23-12-38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