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可培养厌氧菌株与猪肠上皮细胞共培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罗玉衡</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938450363"/>
            <w:bookmarkStart w:id="3" w:name="__Fieldmark__8_393845036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兰聪</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938450363"/>
            <w:bookmarkStart w:id="7" w:name="__Fieldmark__10_393845036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伍爱民</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938450363"/>
            <w:bookmarkStart w:id="10" w:name="__Fieldmark__12_393845036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10522032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938450363"/>
            <w:bookmarkStart w:id="20" w:name="__Fieldmark__19_393845036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938450363"/>
            <w:bookmarkStart w:id="35" w:name="__Fieldmark__32_393845036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938450363"/>
            <w:bookmarkStart w:id="48" w:name="__Fieldmark__45_393845036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938450363"/>
            <w:bookmarkStart w:id="62" w:name="__Fieldmark__61_393845036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938450363"/>
            <w:bookmarkStart w:id="76" w:name="__Fieldmark__77_393845036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938450363"/>
            <w:bookmarkStart w:id="78" w:name="__Fieldmark__78_393845036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938450363"/>
            <w:bookmarkStart w:id="82" w:name="__Fieldmark__84_393845036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938450363"/>
            <w:bookmarkStart w:id="84" w:name="__Fieldmark__85_393845036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938450363"/>
            <w:bookmarkStart w:id="93" w:name="__Fieldmark__86_393845036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938450363"/>
            <w:bookmarkStart w:id="95" w:name="__Fieldmark__87_393845036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938450363"/>
            <w:bookmarkStart w:id="97" w:name="__Fieldmark__88_393845036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2021-02-24</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2021102097707</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938450363"/>
            <w:bookmarkStart w:id="125" w:name="__Fieldmark__113_393845036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938450363"/>
            <w:bookmarkStart w:id="127" w:name="__Fieldmark__114_393845036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938450363"/>
            <w:bookmarkStart w:id="154" w:name="__Fieldmark__150_393845036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坤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938450363"/>
            <w:bookmarkStart w:id="157" w:name="__Fieldmark__152_393845036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田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938450363"/>
            <w:bookmarkStart w:id="160" w:name="__Fieldmark__154_393845036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蔡景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938450363"/>
            <w:bookmarkStart w:id="163" w:name="__Fieldmark__156_393845036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代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938450363"/>
            <w:bookmarkStart w:id="166" w:name="__Fieldmark__158_3938450363"/>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2-23T04:39: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3-12-38-0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