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培养厌氧菌株与猪肠上皮细胞共培养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310824851"/>
            <w:bookmarkStart w:id="4" w:name="__Fieldmark__4_131082485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310824851"/>
            <w:bookmarkStart w:id="6" w:name="__Fieldmark__5_131082485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310824851"/>
            <w:bookmarkStart w:id="8" w:name="__Fieldmark__6_131082485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310824851"/>
            <w:bookmarkStart w:id="10" w:name="__Fieldmark__7_131082485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310824851"/>
            <w:bookmarkStart w:id="14" w:name="__Fieldmark__8_131082485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310824851"/>
            <w:bookmarkStart w:id="16" w:name="__Fieldmark__9_131082485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310824851"/>
            <w:bookmarkStart w:id="18" w:name="__Fieldmark__10_131082485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310824851"/>
            <w:bookmarkStart w:id="20" w:name="__Fieldmark__11_131082485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2-23T04:4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3-12-38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