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2347738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井下高压脉冲水力喷射压裂工具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968863241"/>
            <w:bookmarkStart w:id="2" w:name="__Fieldmark__4_1968863241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2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2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3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补正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202180007304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968863241"/>
            <w:bookmarkStart w:id="4" w:name="__Fieldmark__10_1968863241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968863241"/>
            <w:bookmarkStart w:id="6" w:name="__Fieldmark__16_1968863241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968863241"/>
            <w:bookmarkStart w:id="8" w:name="__Fieldmark__17_1968863241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尊敬的审查员：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20"/>
              <w:outlineLvl w:val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仔细地研究了您对本案的补正意见，针对该审查意见所指出的问题，申请人对申请文件陈述意见如下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20"/>
              <w:outlineLvl w:val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修改内容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20"/>
              <w:outlineLvl w:val="0"/>
              <w:rPr/>
            </w:pPr>
            <w:r>
              <w:rPr>
                <w:rFonts w:ascii="宋体;SimSun" w:hAnsi="宋体;SimSun" w:cs="宋体;SimSun"/>
              </w:rPr>
              <w:t>将权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的“所述叶轮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的叶片可以是螺旋结构的叶片，也可以是上下对称的弯折螺旋叶片结构。”修改为“所述叶轮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的叶片是螺旋结构的叶片，或是上下对称的弯折螺旋叶片结构。”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20"/>
              <w:outlineLvl w:val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修改权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中未加括号的附图标记部分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20"/>
              <w:outlineLvl w:val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将全文的凹槽</w:t>
            </w:r>
            <w:r>
              <w:rPr>
                <w:rFonts w:cs="宋体;SimSun" w:ascii="宋体;SimSun" w:hAnsi="宋体;SimSun"/>
              </w:rPr>
              <w:t>501</w:t>
            </w:r>
            <w:r>
              <w:rPr>
                <w:rFonts w:ascii="宋体;SimSun" w:hAnsi="宋体;SimSun" w:cs="宋体;SimSun"/>
              </w:rPr>
              <w:t>修改为喷嘴凹槽</w:t>
            </w:r>
            <w:r>
              <w:rPr>
                <w:rFonts w:cs="宋体;SimSun" w:ascii="宋体;SimSun" w:hAnsi="宋体;SimSun"/>
              </w:rPr>
              <w:t>501</w:t>
            </w:r>
            <w:r>
              <w:rPr>
                <w:rFonts w:ascii="宋体;SimSun" w:hAnsi="宋体;SimSun" w:cs="宋体;SimSun"/>
              </w:rPr>
              <w:t>，以使其与凹槽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存在区别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20"/>
              <w:outlineLvl w:val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删除说明书的附图说明的“图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为本实用新型喷嘴的剖视图；”此处错误为对</w:t>
            </w:r>
            <w:r>
              <w:rPr>
                <w:rFonts w:cs="宋体;SimSun" w:ascii="宋体;SimSun" w:hAnsi="宋体;SimSun"/>
              </w:rPr>
              <w:t>5a</w:t>
            </w:r>
            <w:r>
              <w:rPr>
                <w:rFonts w:ascii="宋体;SimSun" w:hAnsi="宋体;SimSun" w:cs="宋体;SimSun"/>
              </w:rPr>
              <w:t>和</w:t>
            </w:r>
            <w:r>
              <w:rPr>
                <w:rFonts w:cs="宋体;SimSun" w:ascii="宋体;SimSun" w:hAnsi="宋体;SimSun"/>
              </w:rPr>
              <w:t>5b</w:t>
            </w:r>
            <w:r>
              <w:rPr>
                <w:rFonts w:ascii="宋体;SimSun" w:hAnsi="宋体;SimSun" w:cs="宋体;SimSun"/>
              </w:rPr>
              <w:t>进行总结，存在重复描述的问题，因此删除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20"/>
              <w:outlineLvl w:val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述修改内容在说明书中同步修改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20"/>
              <w:outlineLvl w:val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上陈述妥否，请审查员老师审查并指导，审查员老师如果认为本申请还存在缺陷，请直接联系申请人，申请人会积极配合审查员的工作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2-02-23T08:04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23-15-47-0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