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规模化种植阶梯水肥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国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92708543"/>
            <w:bookmarkStart w:id="3" w:name="__Fieldmark__8_259270854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92708543"/>
            <w:bookmarkStart w:id="9" w:name="__Fieldmark__10_259270854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龙云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92708543"/>
            <w:bookmarkStart w:id="15" w:name="__Fieldmark__12_259270854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52219781217005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皇茗苑农业综合开发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00241066194493U</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92708543"/>
            <w:bookmarkStart w:id="26" w:name="__Fieldmark__19_259270854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溶镇峨溶居委会大坪</w:t>
            </w:r>
            <w:r>
              <w:rPr>
                <w:rFonts w:ascii="宋体;SimSun" w:hAnsi="宋体;SimSun" w:cs="宋体;SimSun"/>
                <w:szCs w:val="21"/>
              </w:rPr>
              <w:t>组附</w:t>
            </w:r>
            <w:r>
              <w:rPr>
                <w:rFonts w:cs="宋体;SimSun" w:ascii="宋体;SimSun" w:hAnsi="宋体;SimSun"/>
                <w:szCs w:val="21"/>
              </w:rPr>
              <w:t>14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92708543"/>
            <w:bookmarkStart w:id="40" w:name="__Fieldmark__32_259270854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92708543"/>
            <w:bookmarkStart w:id="52" w:name="__Fieldmark__44_259270854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92708543"/>
            <w:bookmarkStart w:id="64" w:name="__Fieldmark__60_259270854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92708543"/>
            <w:bookmarkStart w:id="75" w:name="__Fieldmark__74_259270854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92708543"/>
            <w:bookmarkStart w:id="77" w:name="__Fieldmark__75_259270854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92708543"/>
            <w:bookmarkStart w:id="79" w:name="__Fieldmark__76_259270854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92708543"/>
            <w:bookmarkStart w:id="106" w:name="__Fieldmark__101_259270854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邬秀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592708543"/>
            <w:bookmarkStart w:id="135" w:name="__Fieldmark__138_259270854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592708543"/>
            <w:bookmarkStart w:id="138" w:name="__Fieldmark__140_259270854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592708543"/>
            <w:bookmarkStart w:id="141" w:name="__Fieldmark__142_259270854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592708543"/>
            <w:bookmarkStart w:id="144" w:name="__Fieldmark__144_259270854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592708543"/>
            <w:bookmarkStart w:id="147" w:name="__Fieldmark__146_259270854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袁林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592708543"/>
            <w:bookmarkStart w:id="150" w:name="__Fieldmark__148_2592708543"/>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2-24T05:5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4-13-45-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