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规模化种植阶梯水肥机，涉及水肥机技术领域。包括底座和螺栓组件，所述底座顶部的两侧均固定连接有承重柱，该规模化种植阶梯水肥机，通过向</w:t>
      </w:r>
      <w:r>
        <w:rPr>
          <w:sz w:val="24"/>
        </w:rPr>
        <w:t>L</w:t>
      </w:r>
      <w:r>
        <w:rPr>
          <w:sz w:val="24"/>
        </w:rPr>
        <w:t>型板的内部加入固体肥料并通过将卡条与限位口将伸缩杆与</w:t>
      </w:r>
      <w:r>
        <w:rPr>
          <w:sz w:val="24"/>
        </w:rPr>
        <w:t>L</w:t>
      </w:r>
      <w:r>
        <w:rPr>
          <w:sz w:val="24"/>
        </w:rPr>
        <w:t>型板连接，然后启动电机，电机启动使螺纹筒带动过滤框与过滤板下降至混料箱的内部，此结构不仅达到使肥料在未溶解前不会从混料箱的内部被排出的效果，同时可达到便于将过滤板与过滤框移动至混料箱外部进行清理的效果，同时通过将卡条与限位口分离，并启动电机，使电机驱动第一搅拌杆、第二搅拌杆和过滤框同时转动，可达到对肥料与浇灌水进行快速混合的效果。</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5:54:00Z</dcterms:created>
  <dc:creator>wcy</dc:creator>
  <dc:description/>
  <cp:keywords/>
  <dc:language>en-US</dc:language>
  <cp:lastModifiedBy>CDTH</cp:lastModifiedBy>
  <dcterms:modified xsi:type="dcterms:W3CDTF">2022-02-24T05: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24-13-45-01</vt:lpwstr>
  </property>
  <property fmtid="{D5CDD505-2E9C-101B-9397-08002B2CF9AE}" pid="3" name="isSipo">
    <vt:lpwstr>true</vt:lpwstr>
  </property>
</Properties>
</file>