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58307587"/>
            <w:bookmarkStart w:id="1" w:name="__Fieldmark__0_31583075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规模化种植阶梯水肥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24135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241353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24T05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4-13-45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