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60444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体外诊断试剂混合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优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20586227"/>
            <w:bookmarkStart w:id="5" w:name="__Fieldmark__6_132058622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20586227"/>
            <w:bookmarkStart w:id="8" w:name="__Fieldmark__8_132058622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220001391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体外诊断试剂混合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体外诊断试剂混合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箱盖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端的内部连接设置有所述连接锁环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箱盖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端的内部连接设置有连接锁环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24T06:5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4-14-38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