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10075849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株对高环多环芳烃具有降解性的海杆菌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方民族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141430727"/>
            <w:bookmarkStart w:id="5" w:name="__Fieldmark__6_314143072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141430727"/>
            <w:bookmarkStart w:id="8" w:name="__Fieldmark__8_314143072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生物材料保藏证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生物材料保藏证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2-28T08:05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28-15-54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