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2698917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工业白油生产用加氢混料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艾菲宝润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204102800"/>
            <w:bookmarkStart w:id="5" w:name="__Fieldmark__6_220410280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204102800"/>
            <w:bookmarkStart w:id="8" w:name="__Fieldmark__8_220410280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218012206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7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所述的一种工业白油生产用加氢混料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一种工业白油生产用加氢混料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2-28T08:25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28-16-22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