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68194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机房的集成模块化构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中佳电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11172698"/>
            <w:bookmarkStart w:id="5" w:name="__Fieldmark__6_8111726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11172698"/>
            <w:bookmarkStart w:id="8" w:name="__Fieldmark__8_8111726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221020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cs="宋体;SimSun" w:ascii="宋体;SimSun" w:hAnsi="宋体;SimSun"/>
                <w:u w:val="single"/>
              </w:rPr>
              <w:t>02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机房的集成模块化构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机房的集成模块化构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机柜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端固定有支座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机柜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端固定有支座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副机柜架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和主机柜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部皆固定有定位轨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副机柜架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和主机柜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部皆固定有定位轨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机柜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表面的一侧固定有第一挡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机柜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表面的一侧固定有第一挡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去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机柜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表面固定有第二挡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机柜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表面固定有第二挡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28T08:3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6-3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