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31065873"/>
            <w:bookmarkStart w:id="1" w:name="__Fieldmark__0_213106587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规模化种植阶梯水肥机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皇茗苑农业综合开发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228170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228170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2-28T09:1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7-06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