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规模化种植阶梯水肥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国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13649622"/>
            <w:bookmarkStart w:id="3" w:name="__Fieldmark__8_11364962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13649622"/>
            <w:bookmarkStart w:id="9" w:name="__Fieldmark__10_11364962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龙云辉</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13649622"/>
            <w:bookmarkStart w:id="15" w:name="__Fieldmark__12_11364962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52219781217005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重庆皇茗苑农业综合开发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91500241066194493U</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13649622"/>
            <w:bookmarkStart w:id="26" w:name="__Fieldmark__19_11364962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峨溶镇峨溶居委会大坪</w:t>
            </w:r>
            <w:r>
              <w:rPr>
                <w:rFonts w:ascii="宋体;SimSun" w:hAnsi="宋体;SimSun" w:cs="宋体;SimSun"/>
                <w:szCs w:val="21"/>
                <w:lang w:val="en-US" w:eastAsia="en-US"/>
              </w:rPr>
              <w:t>组附</w:t>
            </w:r>
            <w:r>
              <w:rPr>
                <w:rFonts w:cs="宋体;SimSun" w:ascii="宋体;SimSun" w:hAnsi="宋体;SimSun"/>
                <w:szCs w:val="21"/>
                <w:lang w:val="en-US" w:eastAsia="en-US"/>
              </w:rPr>
              <w:t>141</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041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13649622"/>
            <w:bookmarkStart w:id="40" w:name="__Fieldmark__32_11364962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13649622"/>
            <w:bookmarkStart w:id="52" w:name="__Fieldmark__44_11364962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13649622"/>
            <w:bookmarkStart w:id="64" w:name="__Fieldmark__60_11364962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13649622"/>
            <w:bookmarkStart w:id="75" w:name="__Fieldmark__74_11364962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13649622"/>
            <w:bookmarkStart w:id="77" w:name="__Fieldmark__75_11364962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13649622"/>
            <w:bookmarkStart w:id="79" w:name="__Fieldmark__76_11364962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13649622"/>
            <w:bookmarkStart w:id="106" w:name="__Fieldmark__101_11364962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摘要附图</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rPr>
              <w:instrText xml:space="preserve"> FORMTEXT </w:instrText>
            </w:r>
            <w:bookmarkStart w:id="114" w:name="申请文件清单_文件名称6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0</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8"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1"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2"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3"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4"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5"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6"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7" w:name="申请人英文信息3"/>
            <w:bookmarkStart w:id="128" w:name="申请人英文信息3"/>
            <w:bookmarkEnd w:id="128"/>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9"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9"/>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0" w:name="FMR_Mark"/>
      <w:r>
        <w:rPr/>
        <w:t>【发明人】</w:t>
      </w:r>
      <w:bookmarkEnd w:id="130"/>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1"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邬秀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2" w:name="__Fieldmark__136_113649622"/>
            <w:bookmarkStart w:id="133" w:name="__Fieldmark__136_113649622"/>
            <w:bookmarkEnd w:id="13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4"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5" w:name="__Fieldmark__138_113649622"/>
            <w:bookmarkStart w:id="136" w:name="__Fieldmark__138_113649622"/>
            <w:bookmarkEnd w:id="13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7"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邓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8" w:name="__Fieldmark__140_113649622"/>
            <w:bookmarkStart w:id="139" w:name="__Fieldmark__140_113649622"/>
            <w:bookmarkEnd w:id="13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0"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泽</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1" w:name="__Fieldmark__142_113649622"/>
            <w:bookmarkStart w:id="142" w:name="__Fieldmark__142_113649622"/>
            <w:bookmarkEnd w:id="14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3"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4" w:name="__Fieldmark__144_113649622"/>
            <w:bookmarkStart w:id="145" w:name="__Fieldmark__144_113649622"/>
            <w:bookmarkEnd w:id="14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6"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袁林颖</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7" w:name="__Fieldmark__146_113649622"/>
            <w:bookmarkStart w:id="148" w:name="__Fieldmark__146_113649622"/>
            <w:bookmarkEnd w:id="14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9" w:name="FMREInfo_Mark"/>
      <w:r>
        <w:rPr/>
        <w:t>【发明人英文信息】</w:t>
      </w:r>
      <w:bookmarkEnd w:id="14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4"/>
            <w:bookmarkEnd w:id="15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5"/>
            <w:bookmarkEnd w:id="15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6"/>
            <w:bookmarkEnd w:id="152"/>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7"/>
            <w:bookmarkEnd w:id="153"/>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8"/>
            <w:bookmarkEnd w:id="154"/>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9"/>
            <w:bookmarkEnd w:id="155"/>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2-28T09:09:00Z</dcterms:modified>
  <cp:revision>11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28-17-06-3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