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公开了一种规模化茶叶修剪机，包括联动框，所述联动框的顶部固定连接有驱动箱，所述联动框的底部固定连接有水箱，通过启动电机和水泵，电机启动带动转动杆转动，转动杆转动驱动电动伸缩杆转动，电动伸缩杆转动带动刀盘转动，达到对茶树进行修剪的效果，并且可通过伸出和缩回电动伸缩杆，达到上下调节刀盘的效果，同时水泵启动将水箱内部的水通过软管输送至蓄水框的内部再由雾化喷头进行喷出，达到在修剪时进行降尘和浇水的效果，此结构不仅可通过调节电动伸缩杆达到对不同高度茶树进行修剪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03:00Z</dcterms:created>
  <dc:creator>wcy</dc:creator>
  <dc:description/>
  <cp:keywords/>
  <dc:language>en-US</dc:language>
  <cp:lastModifiedBy>CDTH</cp:lastModifiedBy>
  <dcterms:modified xsi:type="dcterms:W3CDTF">2022-02-28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6-58-31</vt:lpwstr>
  </property>
  <property fmtid="{D5CDD505-2E9C-101B-9397-08002B2CF9AE}" pid="3" name="isSipo">
    <vt:lpwstr>true</vt:lpwstr>
  </property>
</Properties>
</file>