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78321852"/>
            <w:bookmarkStart w:id="1" w:name="__Fieldmark__0_42783218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规模化茶叶修剪机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28170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28170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28T09:0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6-58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