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规模化茶叶修剪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国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13481287"/>
            <w:bookmarkStart w:id="3" w:name="__Fieldmark__8_11134812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13481287"/>
            <w:bookmarkStart w:id="9" w:name="__Fieldmark__10_11134812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龙云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13481287"/>
            <w:bookmarkStart w:id="15" w:name="__Fieldmark__12_11134812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5221978121700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皇茗苑农业综合开发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00241066194493U</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13481287"/>
            <w:bookmarkStart w:id="26" w:name="__Fieldmark__19_11134812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峨溶镇峨溶居委会大坪</w:t>
            </w:r>
            <w:r>
              <w:rPr>
                <w:rFonts w:ascii="宋体;SimSun" w:hAnsi="宋体;SimSun" w:cs="宋体;SimSun"/>
                <w:szCs w:val="21"/>
                <w:lang w:val="en-US" w:eastAsia="en-US"/>
              </w:rPr>
              <w:t>组附</w:t>
            </w:r>
            <w:r>
              <w:rPr>
                <w:rFonts w:cs="宋体;SimSun" w:ascii="宋体;SimSun" w:hAnsi="宋体;SimSun"/>
                <w:szCs w:val="21"/>
                <w:lang w:val="en-US" w:eastAsia="en-US"/>
              </w:rPr>
              <w:t>14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13481287"/>
            <w:bookmarkStart w:id="40" w:name="__Fieldmark__32_11134812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13481287"/>
            <w:bookmarkStart w:id="52" w:name="__Fieldmark__44_11134812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13481287"/>
            <w:bookmarkStart w:id="64" w:name="__Fieldmark__60_11134812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13481287"/>
            <w:bookmarkStart w:id="75" w:name="__Fieldmark__74_11134812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13481287"/>
            <w:bookmarkStart w:id="77" w:name="__Fieldmark__75_11134812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13481287"/>
            <w:bookmarkStart w:id="79" w:name="__Fieldmark__76_11134812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13481287"/>
            <w:bookmarkStart w:id="106" w:name="__Fieldmark__101_11134812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113481287"/>
            <w:bookmarkStart w:id="133" w:name="__Fieldmark__136_1113481287"/>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113481287"/>
            <w:bookmarkStart w:id="136" w:name="__Fieldmark__138_1113481287"/>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113481287"/>
            <w:bookmarkStart w:id="139" w:name="__Fieldmark__140_1113481287"/>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113481287"/>
            <w:bookmarkStart w:id="142" w:name="__Fieldmark__142_1113481287"/>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113481287"/>
            <w:bookmarkStart w:id="145" w:name="__Fieldmark__144_1113481287"/>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1113481287"/>
            <w:bookmarkStart w:id="148" w:name="__Fieldmark__146_1113481287"/>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9" w:name="FMREInfo_Mark"/>
      <w:r>
        <w:rPr/>
        <w:t>【发明人英文信息】</w:t>
      </w:r>
      <w:bookmarkEnd w:id="14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4"/>
            <w:bookmarkEnd w:id="15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5"/>
            <w:bookmarkEnd w:id="15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6"/>
            <w:bookmarkEnd w:id="15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7"/>
            <w:bookmarkEnd w:id="15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8"/>
            <w:bookmarkEnd w:id="15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9"/>
            <w:bookmarkEnd w:id="15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28T09:0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05-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