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加快血液循环的防血栓搁腿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璐</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46836932"/>
            <w:bookmarkStart w:id="3" w:name="__Fieldmark__8_204683693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余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46836932"/>
            <w:bookmarkStart w:id="9" w:name="__Fieldmark__10_204683693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贤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46836932"/>
            <w:bookmarkStart w:id="15" w:name="__Fieldmark__12_204683693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10119840523032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160045253330XJ</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46836932"/>
            <w:bookmarkStart w:id="26" w:name="__Fieldmark__19_204683693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雨城区育</w:t>
            </w:r>
            <w:r>
              <w:rPr>
                <w:rFonts w:ascii="宋体;SimSun" w:hAnsi="宋体;SimSun" w:cs="宋体;SimSun"/>
                <w:szCs w:val="21"/>
                <w:lang w:val="en-US" w:eastAsia="en-US"/>
              </w:rPr>
              <w:t>才路</w:t>
            </w:r>
            <w:r>
              <w:rPr>
                <w:rFonts w:cs="宋体;SimSun" w:ascii="宋体;SimSun" w:hAnsi="宋体;SimSun"/>
                <w:szCs w:val="21"/>
                <w:lang w:val="en-US" w:eastAsia="en-US"/>
              </w:rPr>
              <w:t>130</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5680363329</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46836932"/>
            <w:bookmarkStart w:id="40" w:name="__Fieldmark__32_204683693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46836932"/>
            <w:bookmarkStart w:id="52" w:name="__Fieldmark__44_204683693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46836932"/>
            <w:bookmarkStart w:id="64" w:name="__Fieldmark__60_204683693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46836932"/>
            <w:bookmarkStart w:id="75" w:name="__Fieldmark__74_204683693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46836932"/>
            <w:bookmarkStart w:id="77" w:name="__Fieldmark__75_204683693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46836932"/>
            <w:bookmarkStart w:id="79" w:name="__Fieldmark__76_204683693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46836932"/>
            <w:bookmarkStart w:id="106" w:name="__Fieldmark__101_204683693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0" w:name="FMR_Mark"/>
      <w:r>
        <w:rPr/>
        <w:t>【发明人】</w:t>
      </w:r>
      <w:bookmarkEnd w:id="130"/>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1"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2" w:name="__Fieldmark__136_2046836932"/>
            <w:bookmarkStart w:id="133" w:name="__Fieldmark__136_2046836932"/>
            <w:bookmarkEnd w:id="13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4"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尚卢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5" w:name="__Fieldmark__138_2046836932"/>
            <w:bookmarkStart w:id="136" w:name="__Fieldmark__138_2046836932"/>
            <w:bookmarkEnd w:id="13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7"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冮绍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8" w:name="__Fieldmark__140_2046836932"/>
            <w:bookmarkStart w:id="139" w:name="__Fieldmark__140_2046836932"/>
            <w:bookmarkEnd w:id="13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0"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彭亮</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1" w:name="__Fieldmark__142_2046836932"/>
            <w:bookmarkStart w:id="142" w:name="__Fieldmark__142_2046836932"/>
            <w:bookmarkEnd w:id="14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3"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汪雅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4" w:name="__Fieldmark__144_2046836932"/>
            <w:bookmarkStart w:id="145" w:name="__Fieldmark__144_2046836932"/>
            <w:bookmarkEnd w:id="14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6"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蒋怡</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7" w:name="__Fieldmark__146_2046836932"/>
            <w:bookmarkStart w:id="148" w:name="__Fieldmark__146_2046836932"/>
            <w:bookmarkEnd w:id="14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49"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黎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0" w:name="__Fieldmark__148_2046836932"/>
            <w:bookmarkStart w:id="151" w:name="__Fieldmark__148_2046836932"/>
            <w:bookmarkEnd w:id="15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2" w:name="FMREInfo_Mark"/>
      <w:r>
        <w:rPr/>
        <w:t>【发明人英文信息】</w:t>
      </w:r>
      <w:bookmarkEnd w:id="15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4"/>
            <w:bookmarkEnd w:id="15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5"/>
            <w:bookmarkEnd w:id="15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6"/>
            <w:bookmarkEnd w:id="15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7"/>
            <w:bookmarkEnd w:id="156"/>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8"/>
            <w:bookmarkEnd w:id="157"/>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9"/>
            <w:bookmarkEnd w:id="158"/>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10"/>
            <w:bookmarkEnd w:id="159"/>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01T08:37: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1-16-36-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