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59242084"/>
            <w:bookmarkStart w:id="1" w:name="__Fieldmark__0_26592420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加快血液循环的防血栓搁腿架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1162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11627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1T08:3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6-36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