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加快血液循环的防血栓搁腿架，包括装置盒、承重框和承重架，所述承重架的顶部开设有放置槽，且放置槽延伸至承重架的前部与后部，所述放置槽内腔的两侧之间固定连接有搭腿板，且搭腿板设置有若干个，本实用新型涉及医疗器械技术领域。该加快血液循环的防血栓搁腿架，通过在承重架的顶部开设有放置腿的放置槽，并在放置槽的内侧安装有搭腿板和橡胶球，在通过进水管、出水管和水泵的作用能够将储水槽内部的热水输送至导水槽的内部将橡胶球充满，从而将腿部从搭腿板的顶部顶起，使病人的腿部能够进行热敷按摩，而水泵通过预先设定进行间隔式启动，让橡胶球呈波浪状起伏。</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8:38:00Z</dcterms:created>
  <dc:creator>wcy</dc:creator>
  <dc:description/>
  <cp:keywords/>
  <dc:language>en-US</dc:language>
  <cp:lastModifiedBy>CDTH</cp:lastModifiedBy>
  <dcterms:modified xsi:type="dcterms:W3CDTF">2022-03-01T08: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1-16-36-12</vt:lpwstr>
  </property>
  <property fmtid="{D5CDD505-2E9C-101B-9397-08002B2CF9AE}" pid="3" name="isSipo">
    <vt:lpwstr>true</vt:lpwstr>
  </property>
</Properties>
</file>