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安全可靠的脑血栓康复架，包括承重柱，所述承重柱设置有四个，两侧所述承重柱相对的一侧开设有第一滑槽，本实用新型涉及脑血栓康复架技术领域。该安全可靠的脑血栓康复架，通过将患者的胳膊通过前部与后部的收缩带进行绑紧，并使电动伸缩杆伸出带动收缩带向上移动，收缩带向上移动达到从患者腋下对患者进行撑起的效果，此结构可有效对患者的上半身进行支撑，减轻了患者的行走负担，当患者长时间训练疲惫后，可使电动伸缩杆收缩带动牵引杆下降，牵引杆下降使承重板通过支撑柱向上翻转，当电动伸缩杆下降至最底部时承重板放平，此时达到使患者可坐在承重板顶部进行休息的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2:00Z</dcterms:created>
  <dc:creator>wcy</dc:creator>
  <dc:description/>
  <cp:keywords/>
  <dc:language>en-US</dc:language>
  <cp:lastModifiedBy>CDTH</cp:lastModifiedBy>
  <dcterms:modified xsi:type="dcterms:W3CDTF">2022-03-0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5-31-41</vt:lpwstr>
  </property>
  <property fmtid="{D5CDD505-2E9C-101B-9397-08002B2CF9AE}" pid="3" name="isSipo">
    <vt:lpwstr>true</vt:lpwstr>
  </property>
</Properties>
</file>