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安全可靠的脑血栓康复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璐</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57884933"/>
            <w:bookmarkStart w:id="3" w:name="__Fieldmark__8_285788493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贤萍</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57884933"/>
            <w:bookmarkStart w:id="9" w:name="__Fieldmark__10_285788493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余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57884933"/>
            <w:bookmarkStart w:id="15" w:name="__Fieldmark__12_285788493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10119840523032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雅安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3330X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57884933"/>
            <w:bookmarkStart w:id="26" w:name="__Fieldmark__19_285788493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育</w:t>
            </w:r>
            <w:r>
              <w:rPr>
                <w:rFonts w:ascii="宋体;SimSun" w:hAnsi="宋体;SimSun" w:cs="宋体;SimSun"/>
                <w:szCs w:val="21"/>
              </w:rPr>
              <w:t>才路</w:t>
            </w:r>
            <w:r>
              <w:rPr>
                <w:rFonts w:cs="宋体;SimSun" w:ascii="宋体;SimSun" w:hAnsi="宋体;SimSun"/>
                <w:szCs w:val="21"/>
              </w:rPr>
              <w:t>13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57884933"/>
            <w:bookmarkStart w:id="40" w:name="__Fieldmark__32_285788493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57884933"/>
            <w:bookmarkStart w:id="52" w:name="__Fieldmark__44_285788493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57884933"/>
            <w:bookmarkStart w:id="64" w:name="__Fieldmark__60_285788493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57884933"/>
            <w:bookmarkStart w:id="75" w:name="__Fieldmark__74_285788493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57884933"/>
            <w:bookmarkStart w:id="77" w:name="__Fieldmark__75_285788493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57884933"/>
            <w:bookmarkStart w:id="79" w:name="__Fieldmark__76_285788493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57884933"/>
            <w:bookmarkStart w:id="106" w:name="__Fieldmark__101_285788493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满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857884933"/>
            <w:bookmarkStart w:id="135" w:name="__Fieldmark__138_285788493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陆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857884933"/>
            <w:bookmarkStart w:id="138" w:name="__Fieldmark__140_285788493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闯</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857884933"/>
            <w:bookmarkStart w:id="141" w:name="__Fieldmark__142_2857884933"/>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857884933"/>
            <w:bookmarkStart w:id="144" w:name="__Fieldmark__144_2857884933"/>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红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857884933"/>
            <w:bookmarkStart w:id="147" w:name="__Fieldmark__146_2857884933"/>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857884933"/>
            <w:bookmarkStart w:id="150" w:name="__Fieldmark__148_2857884933"/>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魏冬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2857884933"/>
            <w:bookmarkStart w:id="153" w:name="__Fieldmark__150_2857884933"/>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01T07:43: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1-15-31-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