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88635716"/>
            <w:bookmarkStart w:id="1" w:name="__Fieldmark__0_39886357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安全可靠的脑血栓康复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1154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1154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1T07:4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5-31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