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血栓治疗辅助装置，包括康复床和第二活动板，所述康复床内部的前侧与后侧之间固定连接有限位杆，本实用新型涉及血栓治疗技术领域。该血栓治疗辅助装置，通过启动电动伸缩杆并使两个电动伸缩杆交替伸缩，电动伸缩杆收缩带动牵引杆向左移动，牵引杆向左移动启动第二活动板的左侧与第一活动板的右侧向上顶起，同时牵引杆移动带动第二转动杆向左移动，第二转动杆向左移动带动齿轮向左移动，齿轮向左移动通过啮合板进行转动，齿轮转动带动第二转动杆转动，第二转动杆转动带动按摩滚筒转动，此结构不仅可达到对患者腿部关节处进行活动的效果，同时可通过按摩滚筒的转动达到对患者的小腿肌肉处进行按摩放松的效果。</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56:00Z</dcterms:created>
  <dc:creator>wcy</dc:creator>
  <dc:description/>
  <cp:keywords/>
  <dc:language>en-US</dc:language>
  <cp:lastModifiedBy>CDTH</cp:lastModifiedBy>
  <dcterms:modified xsi:type="dcterms:W3CDTF">2022-03-0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5-44-08</vt:lpwstr>
  </property>
  <property fmtid="{D5CDD505-2E9C-101B-9397-08002B2CF9AE}" pid="3" name="isSipo">
    <vt:lpwstr>true</vt:lpwstr>
  </property>
</Properties>
</file>