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血栓治疗辅助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璐</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392640794"/>
            <w:bookmarkStart w:id="3" w:name="__Fieldmark__8_139264079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余强</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392640794"/>
            <w:bookmarkStart w:id="9" w:name="__Fieldmark__10_139264079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贤萍</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392640794"/>
            <w:bookmarkStart w:id="15" w:name="__Fieldmark__12_139264079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10119840523032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雅安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60045253330X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392640794"/>
            <w:bookmarkStart w:id="26" w:name="__Fieldmark__19_139264079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雨城区育</w:t>
            </w:r>
            <w:r>
              <w:rPr>
                <w:rFonts w:ascii="宋体;SimSun" w:hAnsi="宋体;SimSun" w:cs="宋体;SimSun"/>
                <w:szCs w:val="21"/>
              </w:rPr>
              <w:t>才路</w:t>
            </w:r>
            <w:r>
              <w:rPr>
                <w:rFonts w:cs="宋体;SimSun" w:ascii="宋体;SimSun" w:hAnsi="宋体;SimSun"/>
                <w:szCs w:val="21"/>
              </w:rPr>
              <w:t>130</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392640794"/>
            <w:bookmarkStart w:id="40" w:name="__Fieldmark__32_139264079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392640794"/>
            <w:bookmarkStart w:id="52" w:name="__Fieldmark__44_139264079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392640794"/>
            <w:bookmarkStart w:id="64" w:name="__Fieldmark__60_139264079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392640794"/>
            <w:bookmarkStart w:id="75" w:name="__Fieldmark__74_139264079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392640794"/>
            <w:bookmarkStart w:id="77" w:name="__Fieldmark__75_139264079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392640794"/>
            <w:bookmarkStart w:id="79" w:name="__Fieldmark__76_139264079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392640794"/>
            <w:bookmarkStart w:id="106" w:name="__Fieldmark__101_139264079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莉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392640794"/>
            <w:bookmarkStart w:id="135" w:name="__Fieldmark__138_1392640794"/>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曾凡</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392640794"/>
            <w:bookmarkStart w:id="138" w:name="__Fieldmark__140_1392640794"/>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卫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392640794"/>
            <w:bookmarkStart w:id="141" w:name="__Fieldmark__142_1392640794"/>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富强</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1392640794"/>
            <w:bookmarkStart w:id="144" w:name="__Fieldmark__144_1392640794"/>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兰文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1392640794"/>
            <w:bookmarkStart w:id="147" w:name="__Fieldmark__146_1392640794"/>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臧雅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1392640794"/>
            <w:bookmarkStart w:id="150" w:name="__Fieldmark__148_1392640794"/>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孙惠</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1392640794"/>
            <w:bookmarkStart w:id="153" w:name="__Fieldmark__150_1392640794"/>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4" w:name="FMREInfo_Mark"/>
      <w:r>
        <w:rPr/>
        <w:t>【发明人英文信息】</w:t>
      </w:r>
      <w:bookmarkEnd w:id="15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4"/>
            <w:bookmarkEnd w:id="15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5"/>
            <w:bookmarkEnd w:id="15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6"/>
            <w:bookmarkEnd w:id="15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7"/>
            <w:bookmarkEnd w:id="15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8"/>
            <w:bookmarkEnd w:id="159"/>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9"/>
            <w:bookmarkEnd w:id="160"/>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10"/>
            <w:bookmarkEnd w:id="161"/>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3-01T07:57: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1-15-44-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