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9999558"/>
            <w:bookmarkStart w:id="1" w:name="__Fieldmark__0_8999955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血栓治疗辅助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01155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011556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01T07:5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1-15-44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