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8594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下肢护理按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56486344"/>
            <w:bookmarkStart w:id="2" w:name="__Fieldmark__4_155648634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110010168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56486344"/>
            <w:bookmarkStart w:id="4" w:name="__Fieldmark__10_155648634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56486344"/>
            <w:bookmarkStart w:id="6" w:name="__Fieldmark__16_155648634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56486344"/>
            <w:bookmarkStart w:id="8" w:name="__Fieldmark__17_155648634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了以下修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内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说明书中的附图标记“</w:t>
            </w:r>
            <w:r>
              <w:rPr>
                <w:rFonts w:cs="宋体;SimSun" w:ascii="宋体;SimSun" w:hAnsi="宋体;SimSun"/>
              </w:rPr>
              <w:t>11a-11g”</w:t>
            </w:r>
            <w:r>
              <w:rPr>
                <w:rFonts w:ascii="宋体;SimSun" w:hAnsi="宋体;SimSun" w:cs="宋体;SimSun"/>
              </w:rPr>
              <w:t>修改为与说明书附图对应的附图标记“</w:t>
            </w:r>
            <w:r>
              <w:rPr>
                <w:rFonts w:cs="宋体;SimSun" w:ascii="宋体;SimSun" w:hAnsi="宋体;SimSun"/>
              </w:rPr>
              <w:t>11-17”</w:t>
            </w:r>
            <w:r>
              <w:rPr>
                <w:rFonts w:ascii="宋体;SimSun" w:hAnsi="宋体;SimSun" w:cs="宋体;SimSun"/>
              </w:rPr>
              <w:t>，申请人提交了修改后的说明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说明书附图中的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修改成了原申请文件记载的“图</w:t>
            </w:r>
            <w:r>
              <w:rPr>
                <w:rFonts w:cs="宋体;SimSun" w:ascii="宋体;SimSun" w:hAnsi="宋体;SimSun"/>
              </w:rPr>
              <w:t>2”</w:t>
            </w:r>
            <w:r>
              <w:rPr>
                <w:rFonts w:ascii="宋体;SimSun" w:hAnsi="宋体;SimSun" w:cs="宋体;SimSun"/>
              </w:rPr>
              <w:t>，申请人提交了修改后的说明书附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修改后的申请文件，请审查员老师审查并指导，审查员老师如果认为本申请还存在缺陷，请直接联系申请人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3-02T06:1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3-5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