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183987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稻田养鱼的钵状育秧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三峡职业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831116985"/>
            <w:bookmarkStart w:id="5" w:name="__Fieldmark__6_183111698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831116985"/>
            <w:bookmarkStart w:id="8" w:name="__Fieldmark__8_183111698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110018127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箱盖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前）部的两侧均固定连接有第二孔板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箱盖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前部的两侧均固定连接有第二孔板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格式撰写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水泵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的出口端连通有出水管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水泵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的出口端连通有出水管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稻田养鱼的钵状育秧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钵状育秧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6"/>
                  <w:enabled/>
                  <w:calcOnExit w:val="0"/>
                  <w:statusText w:type="text" w:val="补正内容_补正项6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6"/>
                  <w:enabled/>
                  <w:calcOnExit w:val="0"/>
                  <w:statusText w:type="text" w:val="补正内容_补正项6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6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6"/>
                  <w:enabled/>
                  <w:calcOnExit w:val="0"/>
                  <w:statusText w:type="text" w:val="补正内容_补正项6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02T06:3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2-14-19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