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钵状育秧装置</w:t>
      </w:r>
      <w:r>
        <w:rPr>
          <w:sz w:val="24"/>
        </w:rPr>
        <w:t>,</w:t>
      </w:r>
      <w:r>
        <w:rPr>
          <w:sz w:val="24"/>
        </w:rPr>
        <w:t>涉及农业育苗技术领域，包括底座和箱体，所述箱体固定连接于底座的顶部，所述箱体内腔的两侧均开设有滑槽，所述滑槽的内部滑动连接有滑块，两个所述滑块之间固定连接有滤水板。该钵状育秧装置，通过在箱盖前部设置拉绳，使得育苗盘在育苗结束后，能够通过打开箱盖将与育苗盘升至保温箱上部，从而方便育秧人员拿取育秧盘，同时通过在排水口底部设置滤水板，使得秧苗在浇灌时，不但能够防止秧苗因浇灌而造成水土的隐患，而且还能对排水孔流出的水源进行过滤收集，以便循环利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9:00Z</dcterms:created>
  <dc:creator>wcy</dc:creator>
  <dc:description/>
  <cp:keywords/>
  <dc:language>en-US</dc:language>
  <cp:lastModifiedBy>CDTH</cp:lastModifiedBy>
  <dcterms:modified xsi:type="dcterms:W3CDTF">2022-03-02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4-19-25</vt:lpwstr>
  </property>
  <property fmtid="{D5CDD505-2E9C-101B-9397-08002B2CF9AE}" pid="3" name="isSipo">
    <vt:lpwstr>true</vt:lpwstr>
  </property>
</Properties>
</file>