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钵状育秧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45843696"/>
            <w:bookmarkStart w:id="3" w:name="__Fieldmark__8_354584369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先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45843696"/>
            <w:bookmarkStart w:id="9" w:name="__Fieldmark__10_354584369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薛小腧</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45843696"/>
            <w:bookmarkStart w:id="15" w:name="__Fieldmark__12_354584369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2221990040541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三峡职业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00000753077707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45843696"/>
            <w:bookmarkStart w:id="26" w:name="__Fieldmark__19_354584369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科</w:t>
            </w:r>
            <w:r>
              <w:rPr>
                <w:rFonts w:ascii="宋体;SimSun" w:hAnsi="宋体;SimSun" w:cs="宋体;SimSun"/>
                <w:szCs w:val="21"/>
              </w:rPr>
              <w:t>龙路</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4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45843696"/>
            <w:bookmarkStart w:id="40" w:name="__Fieldmark__32_354584369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45843696"/>
            <w:bookmarkStart w:id="52" w:name="__Fieldmark__44_354584369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45843696"/>
            <w:bookmarkStart w:id="64" w:name="__Fieldmark__60_354584369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45843696"/>
            <w:bookmarkStart w:id="75" w:name="__Fieldmark__74_354584369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45843696"/>
            <w:bookmarkStart w:id="77" w:name="__Fieldmark__75_354584369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45843696"/>
            <w:bookmarkStart w:id="79" w:name="__Fieldmark__76_354584369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45843696"/>
            <w:bookmarkStart w:id="106" w:name="__Fieldmark__101_354584369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0" w:name="FMR_Mark"/>
      <w:r>
        <w:rPr/>
        <w:t>【发明人】</w:t>
      </w:r>
      <w:bookmarkEnd w:id="130"/>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1"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夏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2" w:name="__Fieldmark__136_3545843696"/>
            <w:bookmarkStart w:id="133" w:name="__Fieldmark__136_3545843696"/>
            <w:bookmarkEnd w:id="13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4" w:name="FMREInfo_Mark"/>
      <w:r>
        <w:rPr/>
        <w:t>【发明人英文信息】</w:t>
      </w:r>
      <w:bookmarkEnd w:id="13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5" w:name="发明人英文信息4"/>
            <w:bookmarkEnd w:id="13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02T07:27: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2-15-14-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